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7-Nov-1997</w:t>
        <w:tab/>
        <w:tab/>
        <w:t>Docs for propsel</w:t>
        <w:tab/>
        <w:tab/>
        <w:t>Amit Marga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t work 2 X11 displays on my desk. Actually 3. The one thing I'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most, so many times, is the ability to select a URL on o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aste it into the browser in the other display. This is jus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sel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egal/std_disclaim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GPL'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'make' should be OK on all systems. It's so much an Xlib proggy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will compile anywhere. You will need the XPM librar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type 'propsel' by itself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propsel opens the local display (given by the DISPLAY env. va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displays given on the command line with the -r / -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. There is a #define in the source that determines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splays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splays are opened, a small window will open, and a pixmap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ick to Propagate" will appear (blue pixmap). Select some tex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you like, and click in the little window. The windows in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ill change to a red pixmap saying "Selected". You can now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in the other display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help email me at 'propsel@hishome.net'. I'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