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NFORMATION</w:t>
        <w:tab/>
        <w:tab/>
        <w:tab/>
        <w:tab/>
        <w:t xml:space="preserve">         module: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</w:t>
        <w:tab/>
        <w:t xml:space="preserve">   : Apollo DN3000, HP 9000/S500, IBM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</w:t>
        <w:tab/>
        <w:t xml:space="preserve">   : bdd_f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-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.</w:t>
        <w:tab/>
        <w:t xml:space="preserve">   : Efficient Implementation of a BDD Package, Karl S. Brace. DAC'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(s) : Copyright (c) 1990-1996 G.L.J.M.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</w:t>
        <w:tab/>
        <w:t xml:space="preserve">   : 17-DEC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C functions and global variables and types in bdd_fns.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  <w:tab/>
        <w:tab/>
        <w:t>/*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  <w:tab/>
        <w:tab/>
        <w:t>/*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CARE</w:t>
        <w:tab/>
        <w:t>/*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_EACH_CUBE(list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FOR_EACH_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ofactor_pos(f,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ofactor_neg(f,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ofactor_pos_vec(F,i,j,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ofactor_neg_vec(F,i,j,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bdd_fns.c are based on the functions an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dd.c. Therefore bdd_fns.h will cause bdd.h to be included if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plicit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include files for an application of the bdd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llo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dd_fn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s a description of each function in bdd_fn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dd_count_sat_assignments (BDDPTR f, BDDPTR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ossible truth-assignments to the variable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main argument that make the function 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number of minterms of the on-set of the functio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ined o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support of f is a sub-set of the domai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rgument is supposed to be a BDD cube of positive variabl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ion of a number of variables; this cube is treated like a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1 represents the empty set, any other constant represents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t implicitly specifies all variables currently present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nr_vars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when f is BDD_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ouble package in double.[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dd_count_X_terms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ossible truth-assignments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DD rank numbers 0 through n-1 (inclusive) that make the func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, i.e., the functiuon value is BDD_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ired that f is indeed expressed as a function over the BDD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{ 0..bdd_nr_vars-1 }. Returns 0 when f is BDD_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ouble package in double.[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cube_p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 a bdd cu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dd cube is a bdd with the property that it denotes a product of lit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variables or their negation, in other words there exis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the bdd graph to the 1 terminal vertex and otherwise the path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0 vertex (BDD_X may not appear). The 1 function is by defin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f a cube. For convenience we also define the 0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BDD_VOID) and BDD_X bdd's are NOT considered to be a cu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be determines a sub-space in the Boolean n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size_cube (BDDPTR cu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ize of cube, i.e. the number of literal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mpty (BDD_VOID) or constant argument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not reentrant; it uses a static global i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in_support (int var, 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with id number `var' in the support of bdd f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 is the id of a constant (BDD_0, BDD_1, or BDD_X) and/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DD_VOID then in_support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defined as the set of variables that the function depend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f) = { x | f(x=0) != f(x=1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bdd_support_as_list_of_vars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ist of variable id's (in increasing order of their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titute the support of the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 constant or BDD_VOID, a NULL_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list should be freed using: free_list (list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support_as_cube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pport of the function f as a bdd cube of positive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BDD_VOID, this is returned. If f is constant, bdd_1 (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bdd_support_as_list_of_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; result is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bdd_cube_as_list_of_vars (BDDPTR cu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ist of (possibly negative) variable id's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nks) that appear in the cube. The index will be nega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iable is to be interpreted as a nega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dex 0 is used for a variable this causes a problem since -0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tter start assigning bdd id'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ube is a constant or BDD_VOID, a NULL_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not reentrant; it uses a static global LI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's actions are not defined when the argument is not a bdd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subst (BDDPTR f, int var, BDDPTR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f for var in g. Also known as compo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 = g(x1, x2, x3, ...) then bdd_subst (f, x2, g) = g(x1, f, x3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 does not depend on var, 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f or g is BDD_VOID, BDD_VOI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 is the id of a constant, 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; result is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subst2 (BDDPTR h, BDDPTR g, 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h for g in f. The intention is that g is a sub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that it is replaced by the functi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 is not a subfunction of f then 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 arguments is BDD_VOID tha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, g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; result is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compose (BDDPTR f, BDDPTR g, BDDPT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nction f replaces g with the function h. If one or mor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DD_VOID this is immediately returned. Otherwise, when g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bdd_replace_consts' is used to change the constant g in f to h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 is any non-constant function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dd_subst (h, BDD_TOP_VAR (g), f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, g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; result is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unate_in (BDDPTR f, int 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 f unate in the variable with variable id v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 is the id of a constant (BDD_0, BDD_1, or BDD_X) and/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DD_VOID then unate_in will return 0. If f is constant or v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pport of f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monotone or unate in a variable v iff either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e non-decreasing in v or f is monotone non-increasing i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monotone non-decreasing in a variable v if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 from 0 to 1 can under no circumstances (assignment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v) result in a change of f from 1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monotone non-increasing in a variable v iff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 from 0 to 1 can under no circumstances (assignment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v) result in a change of f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has_dontcare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f take on the DONTCARE va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on_set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all X's (BDD_X) in f as be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 proper (fully-specified) function then on_set (f) =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; result is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off_set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all X's in f as being 1, and then tak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 proper (fully-specified) function then off_set (f) = 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; result is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dontcare_set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unction that is 1 in precisely those cases where f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 proper function then dontcare_set (f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; result is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replace_consts (BDDPT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PTR ONE_is, BDDPTR ZERO_is, BDDPTR X_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unction for calculation of various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, replace every reference to the 1 node with ONE_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every reference to the 0 node with ZERO_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every reference to the X node with X_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`changes' or better updates should be regarded as being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 So doing a (0-&gt;1, 1-&gt;0) change will set an original 0 to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 to 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consts (f,  BDD_1, BDD_0, BDD_X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consts (f,      g, BDD_0, BDD_X) = AND_BDD (f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consts (f, BDD_0,  BDD_1, BDD_X) = NOT_BDD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; result is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diff (BDDPTR f, LIST v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boolean difference of f with respect to the variables in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must be a list of BDD id's in ascending order of their 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 if vars is an empty list, BDD_0 if f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DD_VOID if f is BDD_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variable x, bdd_diff (f, x) is defined by (f|x xor f|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more variables, this result generaliz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x1,x2,...xn.f = D x1,x2,...,xn-1 . (D xn.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; result is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none_of_list (LI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, args = (f1, f2, ..., fn). Calculates f1' &amp; f2' ... &amp; f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list in reverse order; this is fastest for fi's that a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s in increasing rank order, which is quite often the cas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Returns BDD_1 for empty li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all args B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s guaranteed to be protected. Argument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; should be explicitly freed by caller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none_of_vec (BDDPTR *args,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bdd_none_of_list except argument is BD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one_of_list (LI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DD expressing that precisely one of the arguments is tru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rgs = (f1, f2, ..., fn) then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&amp; none-of (rest) V f1' &amp; one-of (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DD_0 for empty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one_of_vec (BDDPTR *args, 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bdd_one_of_list except argument is BD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all args B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s guaranteed to be protected. Argument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; should be explicitly freed by caller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bdd_shortest_path_to_1_as_list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satisfying truth-assignment for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ists, will return a list of bdd nodes that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satisfying path in the bdd graph f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X vertices in the bdd graph for f are NOT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node of f is always the first node on the path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the list; the terminating constant node (BDD_0 or BDD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bdd pointers in the list directly refer to nodes of 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atisfying truth-assignment exists, a NULL_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not reentrant; it uses a static global LI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shortest_path_to_1_as_cube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satisfying truth-assignment for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ists, will return the bdd nodes that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satisfying path in the bdd graph for f as a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X vertices in the bdd graph for f are NOT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node of f is always the first node on the path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the cube. If f = 1 then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atisfying truth-assignment exists, BDD_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not reentrant; it uses a static global LI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; result is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bdd_sum_of_cubes_as_list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bdd representation of f to a sum-of-products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turned as a list of bdd cubes. The result consists of cu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me but not-necessarily irredundant. Any X's in f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0, thus effectively computing the sum-of-products for the on_set of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BDD_VOID the NULL_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d's in the list are all GC_PROTECT-ed. The list must thus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ree_list (list, free_bdd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; result's list elements are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bdd_irredundant_sum_of_cubes_as_list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bdd representation of f to a sum-of-products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turned as a list of bdd cubes. The result is an irredundant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e implicants expression for f. Any X's in f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0, thus effectively computing the sum-of-products for the on_set of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BDD_VOID the NULL_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d's in the list are all GC_PROTECT-ed. The list must thus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ree_list (list, free_bdd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; result's list elements are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traverse_cube (BDDPTR cube, void (*action) (int, i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cube is indeed a bdd cube and then the returned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actions are not defined, but it is guaranteed not to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less loop, and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riable in the cube (in the order of the overa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), the routine `action (var, neg)' is call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he variable id and neg is non-zero when the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in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ube is a constant or BDD_VOID,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prime_implicant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latively small (in the sense of number of literals)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nt for f. Returns this as a BDD cube. Immediately returns BDD_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DD_VOID argument. This may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shortest_path_to_1_as_cube. The latter finds the shortest path in the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not necessarily corresponds with the smallest prime impl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eval (BDDPTR f, BDDPTR cu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is evaluated for values of its supporting variables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argument. 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:= 0 when cube = 0 or v appears negative in the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oesn't appear at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:= 1 when cube = 1 or v appears positive in the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necessary) constant value f evaluates to, is returned as a b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 is a constant or BDD_VOID, returns f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ube is BDD_VOID or BDD_X, returns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ube is not a proper bdd cube, the actions are not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som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guaranteed not to cause a crash or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bdd_eval (a b + c', a c) = 0  [a=1,b=0,c=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d_eval (a b + c', c')  = 1  [a=0,b=0,c=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d_eval (a b + c', d)   = 1  [a=0,b=0,c=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d_eval (a b + c', 0)   = 1  [a=0,b=0,c=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d_eval (a b + c', 1)   = 1  [a=1,b=1,c=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invert_input (BDDPTR f, int 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unction g such that g(x1, var', ...) = f(x1, var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 is the function f with the variable var substitu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 If f is a constant or BDD_VOID, 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; result is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invert_inputs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unction g such that g(x1', x2', ...) = f(x1, x2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g is the function f with all variables substitu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 If f is a constant or BDD_VOID, 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s ite operations, therefore make sure to protec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; result is guaranteed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dd_depth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pth of BDD f. The depth is defined as the length of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rting at the root node, in fact it is the number of nodes (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exclusive) on that path. The depth of a constant or BDD_VOI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dd_use_sop_cache_switch (in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a sum-of-cubes representation for a BDD 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sum_of_cubes_as_list (f) can be greatly speeded up when a cach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mediate results. By default, the routine indeed uses such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ache will remain valid throughout the progra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leanup_sop_cache () is explicitly called which will clear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use_sop_cache_switch (on) allows control over the use of this cache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argument value use of the cache is inhibited and also the cac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ned up (implicit call to bdd_cleanup_sop_cache). A non-zer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use of the 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dd_cleanup_sop_cach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ache that is used in holding intermediate resul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um-of-cubes representation of a BDD. The us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witched off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dd_quit calls bdd_cleanup_sop_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PTR bdd_cube_factor (BDDPTR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`core' cube in f, i.e., a cub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literals such that f -&gt; c is a taut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is means that every satisfying path in the BD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will pass through the core cub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re cube may be interpreted as expressing the bit-wise x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minterms (over the support variables) of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uth-table this is found by listing all patterns that make 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cting those variables whose columns contain either all 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1's. In other words, assigning false to a literal in the cor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 implies that f will evaluate to false no matter how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ll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-0 f the fact that the core cube consists of no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by BDD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al case f = 0, we define the result to be BDD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DD_X nodes will be interpreted as BDD_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 = bdd_cube_factor (f), then f may be written as f = c &amp;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can be obtained either by cofact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bdd_constrain (f,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existential qua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v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 = bdd_support_as_list_of_vars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bdd_quantify (1, f, v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_list (vars, 0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