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: Mon, 28 Sep 1998 19:37:47 -0700 (PD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"Kuntal M. Daftary" &lt;daftary@cisco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syntax hil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 latest patch is out, i can forward you guys this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iting perl library i have been using for so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utilizes the concept of syntax definitions where i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syntax for each different language - like the key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, types, varibales, constructs, constants, comment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then uses the majormode to decide which syntax defin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hilites the file accordingly using a common hiliting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includes examples for perl, tcl and c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one can define the hiliting procedure rather tha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in one (example for "mailmode" inclu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wo lines need to be added to .vil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"Vile::register 'synon', 'synon', 'Syntax Hilighting, do', 'syntax.pl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"Vile::register 'synoff', 'synoff', 'Syntax Hilighting, undo', 'syntax.pl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:synon turns on hiliting and :synoff turns off hil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ut the attached files in your ~/.vile/per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be warned that the hiliting is a little slow, and not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ust. it is not as clean as vim's :-( due to the simplistic 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ybe with a concept of "contained" it can be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tal Daf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ftary@cisco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