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ZO (TM) Word Processor HISTOR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MAY-95      </w:t>
        <w:tab/>
        <w:t>Release 1.00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MAR-96      </w:t>
        <w:tab/>
        <w:t>Release 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Support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Option to change typing behavior to alway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never type over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APR-96</w:t>
        <w:tab/>
        <w:t xml:space="preserve">Release 1.02 clarifies policy on checks and money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JUL-96</w:t>
        <w:tab/>
        <w:t>Release 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An installation may disab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Registered version allows viewing WAZO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viously, User Guide could onl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ught as a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