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ker (ker is for kernel) can perform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display information about the IPC structures present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can try to delete an IPC structure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"dipcker info" to get a list of all the shared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nd semaphore set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"dipc rm &lt;type&gt; &lt;key&gt;" to try and delete an IPC structur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 &lt;type&gt; can be one of "shm", "sem" or "msg". &lt;key&gt; is the 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key. This action may not always be successful,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 does not have enough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ker can be used to inspect the information in the kern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or it can be of use when a program does not clean up the I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t has created (for example because it has crashed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other processes that use the same keys 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information or remove an structure, dipcker uses normal IPC meth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may not be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