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x, rc, rb, rz - Receive Files and Commands with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[-</w:t>
        <w:tab/>
        <w:t>t#t#t#tv#v#v#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[-</w:t>
        <w:tab/>
        <w:t>t#t#t#t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-#-#-#-][v#v#v#v]r#r#r#r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receive files</w:t>
        <w:tab/>
        <w:t>from a commerci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3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  <w:tab/>
        <w:t xml:space="preserve"> Solutions 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 transfer proble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>over a dial-in serial port from</w:t>
        <w:tab/>
        <w:t>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ning under</w:t>
        <w:tab/>
        <w:t>PC-DOS,</w:t>
        <w:tab/>
        <w:t>CP/M, Unix, and</w:t>
        <w:tab/>
        <w:t>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  It is invoked from a shell prompt manually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</w:t>
        <w:tab/>
        <w:t>as a result of an "sz file ..."</w:t>
        <w:tab/>
        <w:t>command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,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suitable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z#z#z#z (Receive ZMODEM) receives one or mor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tocol.  Pathnames are suppli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, and directories are made if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).  Normally,</w:t>
        <w:tab/>
        <w:t>the "rz" comm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d by the</w:t>
        <w:tab/>
        <w:t>calling</w:t>
        <w:tab/>
        <w:t>ZMODEM program,</w:t>
        <w:tab/>
        <w:t>but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ementations may require starting _#r_#z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b#b#b#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 byte sectors or 1024 byte</w:t>
        <w:tab/>
        <w:t>sectors</w:t>
        <w:tab/>
        <w:t>(Pro-YAM/ZCOMM sb -#-#-#-k#k#k#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.  The</w:t>
        <w:tab/>
        <w:t>user should determine when the 1024 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actually improves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ile</w:t>
        <w:tab/>
        <w:t>length,</w:t>
        <w:tab/>
        <w:t>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(iff non zero)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rue YMODEM file information is not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iod in the</w:t>
        <w:tab/>
        <w:t>pathname is eliminated.</w:t>
        <w:tab/>
        <w:t xml:space="preserve">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files received from CP/M and other</w:t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c#c#c#c receives a</w:t>
        <w:tab/>
        <w:t>single _#f_#i_#l_#e with XMODEM-CRC or XMODEM-1k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  The user should determine when the</w:t>
        <w:tab/>
        <w:t>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</w:t>
        <w:tab/>
        <w:t>length actually</w:t>
        <w:tab/>
        <w:t>improves throughput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.  The user must supply the file name</w:t>
        <w:tab/>
        <w:t>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and receiving</w:t>
        <w:tab/>
        <w:t>programs.  Up to 1023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may be added to the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receives a</w:t>
        <w:tab/>
        <w:t>single _#f_#i_#l_#e with XMODEM</w:t>
        <w:tab/>
        <w:t>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p</w:t>
        <w:tab/>
        <w:t>to 1023</w:t>
        <w:tab/>
        <w:t>garbage</w:t>
        <w:tab/>
        <w:t>characters may be added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z#z#z#z is</w:t>
        <w:tab/>
        <w:t>a shell</w:t>
        <w:tab/>
        <w:t>script which calls _#s_#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</w:t>
        <w:tab/>
        <w:t>to transmit the</w:t>
        <w:tab/>
        <w:t>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g_#z must be escaped if</w:t>
        <w:tab/>
        <w:t>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gz "-a C:*.c</w:t>
        <w:tab/>
        <w:t>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nvoked with a leading ``v'', _#r_#z will repor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ln rz vrz; rz=vrz; export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HELL environment variable includes _#r_#s_#h or _#r_#k_#s_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stricted shell), _#r_#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s to</w:t>
        <w:tab/>
        <w:t>a parent directory, will not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file, and removes any files received</w:t>
        <w:tab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rzlog .  More v's generate more detail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_#A_#L_#T-_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-YAM Command: _#s_#z *._#h *._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utomatically invokes _#r_#z</w:t>
        <w:tab/>
        <w:t>on the connecte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all .h and .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s_#z -_#n</w:t>
        <w:tab/>
        <w:t>-_#R_#f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fessional-YAM</w:t>
        <w:tab/>
        <w:t>command</w:t>
        <w:tab/>
        <w:t>recursiv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directory tree (.) (Pro-YAM -R option), sends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elative</w:t>
        <w:tab/>
        <w:t>pathname (-f), for files that are newer</w:t>
        <w:tab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ir copies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, ZCOMM, DSZ,</w:t>
        <w:tab/>
        <w:t>crc(omen), sz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 and</w:t>
        <w:tab/>
        <w:t>"SET TERMINAL NO ESC"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t of commands suitable for</w:t>
        <w:tab/>
        <w:t>all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you can fake</w:t>
        <w:tab/>
        <w:t>it with</w:t>
        <w:tab/>
        <w:t>ZMODEM.</w:t>
        <w:tab/>
        <w:t xml:space="preserve"> Try "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1024</w:t>
        <w:tab/>
        <w:t>file..." to enable software flow control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values</w:t>
        <w:tab/>
        <w:t>to find</w:t>
        <w:tab/>
        <w:t>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 "sz -w1024</w:t>
        <w:tab/>
        <w:t>file..." with your up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all programs support this option; us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  <w:tab/>
        <w:t>"sz -ew1024 file..." as</w:t>
        <w:tab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z -l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loads.  Unfortunately, not all Unix</w:t>
        <w:tab/>
        <w:t>versions sup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.</w:t>
        <w:tab/>
        <w:t xml:space="preserve"> The TTY input buffering on some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adequately buffer</w:t>
        <w:tab/>
        <w:t>long blocks or streaming input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d.  You should suspect this problem when you ca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-1k or XMODEM-1k, but YMODEM with 128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</w:t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SZ or Pro-YAM z#z#z#zm#m#m#mo#o#o#od#d#d#de#e#e#em#m#m#m l#l#l#l numeric parameter</w:t>
        <w:tab/>
        <w:t>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put, ZMODEM's superior</w:t>
        <w:tab/>
        <w:t>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r_#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r_#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</w:t>
        <w:tab/>
        <w:t>to cause lockups, system halts,</w:t>
        <w:tab/>
        <w:t>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ccasional antisocial</w:t>
        <w:tab/>
        <w:t>behaviour.  This problem is not</w:t>
        <w:tab/>
        <w:t>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_#r_#z; newer versions</w:t>
        <w:tab/>
        <w:t>of Kermit, CRT terminals wit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,</w:t>
        <w:tab/>
        <w:t>and line noise have the</w:t>
        <w:tab/>
        <w:t>sam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rimenting</w:t>
        <w:tab/>
        <w:t>with high speed</w:t>
        <w:tab/>
        <w:t>input to a system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booting the</w:t>
        <w:tab/>
        <w:t>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cessful, especially if the</w:t>
        <w:tab/>
        <w:t>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#P#P#Pa#a#a#ag#g#g#ge#e#e#e 5#5#5#5</w:t>
        <w:tab/>
        <w:tab/>
        <w:tab/>
        <w:tab/>
        <w:tab/>
        <w:t xml:space="preserve">     (#(#(#(p#p#p#pr#r#r#ri#i#i#in#n#n#nt#t#t#te#e#e#ed#d#d#d 2#2#2#2/#/#/#/1#1#1#18#8#8#8/#/#/#/9#9#9#94#4#4#4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R#R#R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R#R#R#R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sz -e) may hel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 gets</w:t>
        <w:tab/>
        <w:t>stuck in the same place</w:t>
        <w:tab/>
        <w:t>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xtreme cases 7-bit transmission may b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manual).  7-bit transmis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 version 4.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fer to the sz -T command in sz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of _#r_#z does not support some ZMOD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flavors of Professional-YAM may be linked to "r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these</w:t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SCII option's CR/LF to NL translation merel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's;</w:t>
        <w:tab/>
        <w:t>undos(omen) performs a more intelligent</w:t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#Z#Z#ZM#M#M#MO#O#O#OD#D#D#DE#E#E#EM#M#M#M C#C#C#CA#A#A#AP#P#P#PA#A#A#AB#B#B#BI#I#I#IL#L#L#LI#I#I#IT#T#T#T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R_#z supports ZMODEM command execution (zcommand)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binary</w:t>
        <w:tab/>
        <w:t>(-b), ASCII (-a), newer(-n), newer+longer(-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ect (-p),</w:t>
        <w:tab/>
        <w:t>Crash Recovery(-r), 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ch+clobber</w:t>
        <w:tab/>
        <w:t>(-Y), compression(-Z), and append (-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s.  Other options sent</w:t>
        <w:tab/>
        <w:t>by the send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is protect (-p) 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r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.c,</w:t>
        <w:tab/>
        <w:t>crctab.c, rbsb.c, zm.c,</w:t>
        <w:tab/>
        <w:t>zmr.c, zmodem.h, rz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rzlog stores debugging output generated with -vv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2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