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e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depth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is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newline (10) if the entire line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ionSymbol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umbervars/3, but instead of using the fixed \const{\$VAR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is determined by extra \arg{FunctionSymbol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copy_term/2 does not create copies for gr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affects both the copy 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textual representation using base \arg{Ba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with \arg{Atom}. If $\arg{Base} \not= 10$ th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character codes and return \const{0'}&lt;c&gt;. Otherwis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const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const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to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Template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Template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Template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s top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2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  See also prolog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const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