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299732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5919040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304067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825183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574992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92637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055035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01038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739352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20555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301284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77531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951534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39911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378570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0410000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408963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076374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3852826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402959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5497750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60283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716959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0544025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20246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