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61386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608113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234433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9713981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86687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