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485808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0587532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39866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