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4648137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4440484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7736610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77205600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71823717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99076246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1185035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1061134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8707126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1107518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0857450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303966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07274714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06310368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82665831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251825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74636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41714920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35535925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46866143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3900644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11094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