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944714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8597773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7462757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9236044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6446832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4000772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