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05060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57072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081936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102426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41847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001327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50771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