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multi-user game. It was designed and implement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C features, so don't expect any thing fancy. But it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ive is to find a sentence, word by word. Each player takes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uessing a character. If the character is found in the current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be rewarded with points equal to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character in the word. Only the current word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Players won't know about unsuccessful attempts of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ends when the whole sentence is found. The winner is the play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he game, first the 'game' program should be started. I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The first is the number of player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entence. There is an arbitrary limit of 5 players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compi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game 3 "Hello to you too".  This example sets up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, and they have to guess the specified sentence. The gam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ntil all the human players have started the playe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will be shown to all of them, with a '-' substitut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ut the space (word boundaries are distinguishable). The sco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layers are displayed each time a guess is to be made.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ame and network address of the player who has to play now, whil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is notified by a phrase like "It is your turn". If a play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character within 30 seconds, its turn is give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game' creates three IPC structures. The first is a shared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game board, including the original sentence, the sentenc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player names, the scores, and so on. The second is a semapho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semaphores, which are used to arbitrate access to the gam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d memory). The third IPC structure is a message queue, which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announce their arrival, and is not used any mor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game' initializes the board and waits in a loop for the play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some information about themselves (login name, network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,...) in a message and send it to the 'game', thu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they are ready to play. The 'game' writes tha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oard. The players all wait for a semaphore. When all of them ar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' selects the first one to guess and writes this (act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in the array of players) in the board, it then wakes u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n uses another semaphore to wait for the result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board and find out who's turn it is now. They display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The player who has to guess will receive a charac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may update the scores. Then the players wake up the 'game'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pect the results and if the game is not over, selects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 round robin fashion) to guess. As can be seen, the play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take turn in waiting for each other and wa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actions taken in the source files to make the game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run the game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game.c and player.c. Do this by typing make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change the program's behavior by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Place one instance of player file in every machine from whic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ike to play. They should be connected over a TCP/IP networ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chine (that has the game program), and all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execute the 'game' program with appropriate parameters. It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aiting for the players. Now people on other compu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layer program. The game will begin after all have arriv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players in the same computer as the '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