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9.8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UGHCOD.TXT contains material supplementing Ken Pugh's Q?/A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beginning on page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HIL3.C, PHIL4.C, PHIL5.C and PHIL6.C we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wayne Phillips to supplement his article on Imag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n page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