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06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.EXE, a self-extracting archive file, exp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updated version of the CMENU Menu Compiler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eor Zolman's Illustrated 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