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imag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the correct version. If you don't have Moti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 statically-linked version (e.g., tnimagexxx-linux-static.tar.g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 is required for Solaris, Irix, and ConvexOS versions.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t is necessary to edit "xmtnimage.h" and "make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and detar the files. If an older version of tnimage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mpletely removed from the directory in which you deta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the files "quickcam" and "umax" if you wish to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esn't work, tnimage can be compiled by copying ``makefile.oldsty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``makefile''. Check the makefile to be sure it matche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configuration before typing ``mak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ype "Install" as root. If this doesn't work for some reason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man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py the man page tnimage.1.gz to /usr/man/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reate a directory in $HOME/.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py these files to the desire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image      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image.hlp   /usr/local/lib/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image.1.gz  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/*     $HOME/.tnimage/form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ins       $HOME/.tnim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     $HOME/.tnim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ax          $HOME/.tnim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s       $HOME/.tnim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cam      $HOME/.tnim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don't have write permission in your home director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save settings"  will be printed when you quit, indicating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we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e Manual for details in customizing tn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-defaults or .Xdefa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