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VVIEW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7-98, SMKaribou/G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 What is PV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urpose of this program is to render 3DStudio file and Qua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real-time (more or less real depending on machines :)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PAK, a program used to extract files from .PAK file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.bsp files from the Quak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behind this, this is a demo of the Panard Vision 3D realtim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http://www.inforoute.capway.com/brunet3/ for more informations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is) Machine Specific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DirectX 3 installed to render in softwar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X 5 and a compatible 3d card is required to use the Direct3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BE or a VESA BIOS v2.0+ is required for this version to operat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upport for bank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Window systems (including Linux and XFree) the rendering mode (pale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Color) cannot be set by pvview, it's determined by the X ser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art the X server in color table mode t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x -- -bpp 8   (this is often the default when you launch sta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out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RGB mode 16 bits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x -- -bpp 16     (in this mode it is assumed that the pix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5-6-5, if you have an efficient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the right pixel format, please contact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RGB mode 24 bits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x -- -bpp 24     (the pixel format is assumed to be 8-8-8-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in RGB mode 32 bits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x -- -bpp 32     (the pixel format is assumed to be 8-8-8-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 Red component is first, green second and blu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X-System, if you are in DirectColor Modes you *MUST* specify either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 16 bits, monochromatic lights) or -z (true RGB) options. Of cours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valid in 16 bit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/ How to use pv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A/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view [options] filename.3d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view [options] filename.bs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ptions on command lin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          :  display hel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nnn and -ymmm:  used to specify horizontal and vertical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pixel. By example -x640 -y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not windowed system (ie DOS) the resol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ch an existing video mode on the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file        :  used to specify a material definition fil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'material.def'. (see below for 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  :  Use fake 16bits rendering mode. Your adap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16 bits display, but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nder coloured lights (the color attribut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ght will be ignored, and considered as wh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be fast but *REALLY* beautifu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256 color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: In this mode, it's not possible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se than a 256 color texture on a material which is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material definitions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xx          :  Used to render in full RGB mode (ie with coloured l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 specify number of bits to use (15, 16, 24 or 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 but beauti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On X-Systems there is no need for the x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determined by the X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            : Play animation of the 3ds file, instead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mov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 ! This option must be specified *BEFORE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3d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pvview -a test.3ds zob.3ds   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vview test.3ds -a zob.3ds    i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            : Enable TV mode. Not really unforget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</w:t>
        <w:tab/>
        <w:t xml:space="preserve">      : use hardware acceleration (driver used depends o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pvview you 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pecific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           : disable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          : disable vbl 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           : List all available VESA video mode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Display Doctor (formerly known as Univbe)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B/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pvview you got a nice dialog box with all the previous parameters acce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. They are the same than thos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don't try to render in a window in a different mode than your display is configured f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ull RGB mode if your current video mode is a 256 color one,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which mode you want (if your adaptater supports it) using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-C/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,Righ,Up,Down : Gues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,s           : rotate camera aroun view axis(ro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,q</w:t>
        <w:tab/>
        <w:t xml:space="preserve">      : lif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: activate front to back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: activate mipmapping on textures with the TEXTURE_MI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 xml:space="preserve">      : activate bilinear filtering on textures with the TEXTURE_B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 xml:space="preserve">      ; Activate ZBUffering on materials with the ZBUFFER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    : Back to normal mode. reset m an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 xml:space="preserve">      : Toggle detection collis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c           : move one of the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e           : play with ambient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6,2,8       : move camera position around BUT the camera targe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0,0,0. I recomend not using these key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: gu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s are given for a QWERTY keyboard. Azerty keyborad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m, just try all your key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X-Window systems, it seems to be quit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/ Materia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Studio driver does NOT load materials recorded in a 3ds file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fine each material you want to use. A typical defini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MY$M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URAUD|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 0.2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_PALETIZE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\plouf.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begins with the keyword MATERIAL which introduces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note: all spaces in materials names MUST be replaced by the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e 'MY$MARBLE' stands for 'MY MARBL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s type of the material (SHADING_TYPE|RENDERING_TYPE)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fake 16 bits modes, -r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_PHONG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_BUMP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|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_BUMP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_PHONG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PHONG|NOTHING|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NOTHING|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PERSPECTIVE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|PERSPECTIVE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PERSPECTIVE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_BUMP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_PHONG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PERSPECTIVE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!!! In fake 16 bits mode it's impossible to use tex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56 colors when using shaded modes. But it's pos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t shad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FLAT|MAPPING                 ---&gt; Texture MUST be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HING|MAPPING  </w:t>
        <w:tab/>
        <w:tab/>
        <w:t>---&gt; Texture could be 256 color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8 bits modes, ie 256 color modes, no specifi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_PHONG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_BUMP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|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_BUMP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_PHONG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PHONG|NOTHING|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NOTHING|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|PERSPECTIVE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PERSPECTIVE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PERSPECTIVE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_BUMP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_PHONG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PERSPECTIVE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full RGB modes, -zxx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_PHONG|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_PHONG|NOTHING|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|NOTHING|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PERSPECTIVE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|PERSPECTIVE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PERSPECTIVE|AMBIENT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RAUD|PERSPECTIVE|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hardware driver type of materials avail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driver capabilities, not all drivers supports al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names are pretty self explanatory, but PHONG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 shading, but a FakePhong using a kind of environem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 does not take into account lights in the scene, instead the p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is positionned at the camer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|MAPPING  is  an  affine  mapping  corrected every 16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P  mapping  rely  on  FakePhong  shading  and  hence  has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 the  PERSPECTIVE  flag,  you  can add the AUTOMATIC_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in this case the engine  will try to determine if the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is needed for each  polygons. Works not very well,  bu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  FLAT|PERSPECTIVE|MAPPING|AUTOMATIC_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ZBUFFER flag, this will permits to use zbuffer on this materi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coherent scene using ZBuffer, better set this flag on every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the emissive, diffuse and specular components of the mater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iplets of RGB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the specula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the flags describing the texture if needed. Availa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_NONE            (used for  every xxxxxx|NOTHING mater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_PALETIZED8      (used when the suplied textur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_RGB             (used when  the suplied textu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GB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filtering can be added to texture availlabl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_MIPMAP          enable mipmapping on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_BILINEAR        enable bilinear filtering on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URE_TRILINEAR       enable trilinear filetering on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n follows the name of the texture,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bump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naly you could define the ambient light of the sce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MBIENT followed byt the color of ligh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B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1 0.1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is file is VERY strict, I've coded this quite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not very 'user friendly'...... Look at the examples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detection is quite poor, in fact there is none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istake in the definitions, it may lock up the program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/ Im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view is able to read 2 file formats for bitmaps. JPEG an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a texture file (not bump file) contains the '.jp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, it is assumed that the file is a JPEG. Only color JPE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aded, grayscale JPEG will crush the loader (I'm too lazz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 are the only way to load images with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it is assumed that the file is a .RAW file. RAW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in fact it's very very poor, it is used to sto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*256 image followed by a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onvert a BMP file to RAW file (256*256 BMP only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2RAW program in this package (sorry do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BMP2RAW wants a 256*256 BMP with a color table of *exact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colors. Some conversion programs does optimize color t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less than 256 colors used in an image. The secre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umb software which will not optimize palette (I use VPIC f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mpMap file are field of byte representing 'altitude' of a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ger, the higher. Unfortunately, this demo program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AW file for bumpmap. I'm sorry you have to use BMP2RAW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his if I have enough time :) (I know every body says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: if you want to transform a texture into a bump map,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paint program and use the 'Emboss' filter,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mage into a greyscale BMP. It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lor quantization of bitmaps on a paletized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d by the engine. (The algorithms used isn't the bes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(Octree quantization for curio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bitmaps *MUST* be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: 256*128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*13  is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use a Bump map plus a Texture BUMP|MAPPING by example) the bum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the same size than 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/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or cameras. By the way, in animation mode, don't p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mera in the 3DS file, I don't know the resul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version absolutely needs a VBE 2.0 compatibl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.  If you have not yet installed Scitech Display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merly known as UniVBE), do it NOW ! It will correct all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.  It can be downloaded at: http://www.scitechsoft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/ More info on Panard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ard Vision is a 3D real time engine. It will be availabl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86/Linux, Windows95/NT and Sparc/SunOS. Maybe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is portable, simple to use, efficient and fa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inforoute.capway.com/brunet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/ Contact &amp;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sorry for my english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vview.exe program use the following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Vision 3D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itech SVGA Kit 6.0  (for 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EG Lib from the Independent JPE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32 compilation of the JPEG code from Chris Lo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netheaven.com/~chrisdl/jpegfil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de for the 3DStudio driver is heavily stolen from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RE/IGU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al documentation for 3ds files ar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e Unofficial 3DStudio 3DS File Format' by Jeff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rewolf@worldgat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ful Help and hints from Adept/Esteem (adept@aquanet.co.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d my b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ts of help for X-Window code from Skal (pascal.massimino@ens.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3D scenes are made by JCH (harivel@hp1.esiea.f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wonderful demo Ecowlogy (http://www.efrei.fr/~bruneto/gmf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 by danube/Hcl (danube0@mygale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W Textures by J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G textures by Ho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, or have suggestions or just want to 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this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ivier.brunet@capway.com (Olivier Bru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s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inforoute.capway.com/brunet3/  (Home of Panard 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MKaribou/G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