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ing SWI-Prolog from the Unix She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install SWI-Prolog as `pl' in the loc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WI-Prolog can then be started from the Unix shel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\tty{pl}'.  The system will boot from the system's default boo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ecessary initialisations and then enter the interactiv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initialisation file.  This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d `$verb.plrc$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indows: `\verb$_plrc$' as files canno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\verb$.plrc$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de either in the current directory or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both exist the initialisation fi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loaded.  The name of the initialisation fil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`\tty{-f file}' option.  After loading the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ecutes a user initialisation goal.  The default go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 that prints the banner message.  The defaul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ith the `\tty{-g goal}' option.  Next the toplevel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Default is the interactive Prolog loop (see prolog/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overwrite this default with the `\tty{-t toplevel}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1]{\item[\tt #1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eature(arch, Arch))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size in K bytes (200 K default). No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 size option and its argument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is flag sets the maximum valu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llowed to grow (2 Mbytes default).  A maximu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uggy programs from claiming all memory resources.  \tty{-L0}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to the highest possi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G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size in K bytes (100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4 Mbytes. See \tty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size in K bytes (50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4 Mbytes. See \tty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size in K bytes (5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1 Mbytes. See \tty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c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section~\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o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tty{-c} or \tty{-b} to determin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pleas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file} as initialisation file instead of `\tty{.plrc}'. `\tty{-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}' stops SWI-Prolog from searching for an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g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tty{-g true}. {\em 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{\em 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tty{-g 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+/-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ty control (using ioctl(2)) on (\verb$+tty$)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-tty$). Normally tty control is switched on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nstallation.  You may wish to switch tty control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used from an editor such as Emacs.  If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 and the tracer will wait for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x 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{\em 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b} or \tty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r restor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state created by save_program/[1,2] or save/[1,2]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-style saved-states.  Equivalent to {\tt restore(restorefile)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p alias=path1[path2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{\em 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{\em path1 ...} is a {\tt :} separated list of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.  A value is either a term of the form \mbox{alias(val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hname.  The computed aliases are added to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, so they preceed predefined values for the alia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1]{\item[\tt #1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b initfile ... -c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tty{initfile ...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tty{file ...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d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{\em level}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isional interface to GNU-Emacs has been included since version 1.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The interface is based on the freely distribu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Quintus Prolog.  When running Prolog as an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GNU-Emacs, there is support for finding predicat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toms, finding the locations of compilation-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  For details, see the files {\tt pl/lisp/READ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pl/lisp/swi-prolog.el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el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elp 1 +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{\em 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</w:t>
        <w:tab/>
        <w:t>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</w:t>
        <w:tab/>
        <w:tab/>
        <w:t>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sh-separated numbers: \tty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help(assert).</w:t>
        <w:tab/>
        <w:t>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help(3-4).</w:t>
        <w:tab/>
        <w:t>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help('PL_retry').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ropos 1 +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apropos(file).</w:t>
        <w:tab/>
        <w:t>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lain 1 +To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\em 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lain 2 +ToExplain, -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Explanation} with an explanation for {\em 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 csh (csh(1)), called `history'. It allows the user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queries from those typed before and remembered by the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to correct queries and syntax errors. SWI-Prolo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Unix csh capabilities to include arguments. This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clear how the first, second, etc.\ argu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table~\ref{tab: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history} gives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\verb+&lt;n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\verb+&lt;old&gt;+ into \verb+&lt;new&gt;+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\verb+&lt;n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u4/staff/jan/.plrc consulted, 0.066667 seconds, 59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!!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^integer^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, 3.4000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>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>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>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  <w:tab/>
        <w:t>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 !2^World^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Universe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5, 110, 105, 118, 101, 114, 115, 101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ome examples of the history fac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the History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op level SWI-Prolog reads the user's que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_read/6 rather than read/1.  This predicate firs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 up to a full stop.  While doing so it ma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ank space onto a single space and deletes \verb+/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+ and \verb+% ... &lt;cr&gt;+ comments.  Parts betwee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ty{"}) or single quotes (\tty{'}) are left unaltered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ll stop consists of a `non-symbol' charact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\tty{.}), followed by a blank character.  `Symbol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verb!#$&amp;*+-./:&lt;=&gt;?@^`~!. A single quote immediate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 (\tty{0-9}) is considered part of the \verb+&lt;digit&gt;'&lt;digit&gt;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\verb+2'101+; binary number 101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nitial parsing the result is first checked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construction. If this fails the string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rences of the \tty{!}, followed by a \tty{!}, \tty{?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, a letter or an underscore. These special sequences ar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ropriate substitution from the history lis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it follows that it is hard o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quotation with single or double quotes, comment delimi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level bindings}</w:t>
        <w:tab/>
        <w:t>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l execution of a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=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standard 4-port tracer \cite{Clocksin:81}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fth port.  This fifth port, called {\em unify}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result after unification of the head.  The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em call}, {\em exit}, {\em redo}, {\em fail} and {\em unif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, when a spy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nd the system is in debugging mode (see spy/1 and debug/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 at run time.  Note that in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goal trace/0 means ``trace the next query''. 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port, displaying the port name, the current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and the goal.  The goal is printed using the Prolog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1 (default), write/1 or display/1.  An example using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is shown in figure~\ref{fig:trac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}, {\em exit}, {\em redo} and {\em fail})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.  All actions are single character commands which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c without} waiting for a return (Unix `cbreak' mode)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\verb$-tty$ is active. 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4]{\item[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akebox[1cm][l]{\tt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akebox[3cm][l]{\it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akebox[3cm][c]{\rm #3}}]\mbox{}\\ #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$+$}{Spy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$-$}{No spy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/}{Find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</w:t>
        <w:tab/>
        <w:tab/>
        <w:tab/>
        <w:t>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</w:t>
        <w:tab/>
        <w:tab/>
        <w:t>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 {\tt 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</w:t>
        <w:tab/>
        <w:t>&amp; Search for a call to solve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a variable or the atom {\tt 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</w:t>
        <w:tab/>
        <w:t>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.}{Repeat find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}{Alternatives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}{Contex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{\em 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section~\ref{sec: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{\em 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L}{Listing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}{Abor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b}{Break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}{Cree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d}{Display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display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e}{Exi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f}{Fail}{call, redo, 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g}{Goals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h}{Hel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i}{Ignore}{call, redo, 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l}{Lea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n}{No debug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p}{Prin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print/1 (default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r}{Retry}{redo, exit, 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}{Skip}{call, redo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em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u}{U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em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w}{Write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write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1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SWI-Prolog source files can be compiled into an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de file}.  An intermediate code file is a dat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WI-Prolog can be started.  The command to compile a bu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[options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source files may include other files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ation, consult/1, ensure_loaded/1 and use_module/[1,2]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ty{-o file} option is omitted a file named \tty{a.out}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de files start with the BSD Unix magic code \verb$#!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xecutable. This implies they can be started as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o my_program -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tt my_program} can b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x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 to source file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`\tty{-c}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should not use assert/1 and or retract/1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included by the standard include directives: [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 and use_module/[1,2].  User define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vocations will 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executed both when compiling the program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defines 3 different mechanisms to query and/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environment: please/3, flag/3 and feature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pecial purpose predicates of which unknown/2, fileerror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.  The ISO standard defines prolog_flag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global features will be merged into a sing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lease 3 +Key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lease/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dea comes from BIM_Prolog. The op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redicate are not compatible with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M_Prolog howev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lution to avoid large numbers of environ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Later versions will support other environment 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vided via the predicates style_check/2, leash/1, unknown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predicates, etc. These predicates are then moved in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. The 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3]{\item[#1 \it#2 \rm(default: \it #3)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optimise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ptimise mode for the compiler \tty{on} or \tty{off}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\tty{-O}). Currently optimised compil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compilation of arithmetic, making it fast, but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a number of basic predicates in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/1, fail/0, =/2, etc.)  to gain speed at the cost of cripp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Also source level optimisations such as integrat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to their callers, eliminating constant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table constructs.  Source code optimisation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predicates that are declared dynamic (see 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utoload}{on/off}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ty{on} autoloading of library functions is enab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off} autoloading is disabled. See section~\ref{sec: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verbose_autoload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ty{on} the normal consult message will be printed if a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ed.  By default this message is suppressed. 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 (e.g.\ where does this predicate come from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eature 2 ?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eature/2 defines an interface to installat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mpiled in, version, home, etc.  With both arguments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te all defined features.  With the `Key' instanti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of the feature.  Features come in three types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features with an atom value and features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A boolean feature is true iff the feature is present {\bf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Value} is the atom {\tt true}. Currently defin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2]{\item[#1 ({\it#2})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rch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Used to determine the startup file as well as to selec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right architecture.  See also load_foreign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atom consisting of 3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dots (e.g.\ {\tt 1.9.2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ho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$&lt;$home$&gt;$/startup/startup.$&lt;$arch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nd its library as $&lt;$home$&gt;$/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pip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ell(pipe(command))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load_foreig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load_foreign/[2,5]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open_shared_objec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.so files).  This requires the 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lopen() and friends as well as the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--with-dl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dynamic_stack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system provides virtual memory based stack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tack-expansion safe when called from C an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defined functions without these functions taking any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Prolog programs are not affected by this feature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stack-shifting to expand the stack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_li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_staticli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SWI-Prolog executable is dynamically lin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libraries to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_cc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_ldflag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a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ave/[1,2]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ave_progra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ave_program/[1,2]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readlin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aved_progra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Prolog is started from a state sav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runtim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compiled with -DO_RUNTIME, disabl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velopment features (currently the tracer and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max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.  Most arithmetic operatio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floats if integer values above thi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min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ompiled_a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read/1 interprets \verb$\$ escape sequences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g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trace_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max_arity}{unboun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integer_rounding_function}{down,toward_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bound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in_integer} and {\tt 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feature 2 +Key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feature or change its value. Both arguments must be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 of Saved States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architectures, SWI-Prolog allows for the creation of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Currently, the C-sources define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them.  The old implem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This implementation is based on GNU's unexec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ing a new executable from the running proc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selected using the \tty{O_STORE_PROGRAM}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chine-description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ntirely self-contained executable.  It support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 predicates.  The new implem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This implementation is selected by the O_SAV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chine-description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that is read by the `base' program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-area of the SWI-Prolog process and optionally the Pro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stacks.  This implementation supports save_program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[1,2] and restore/1.  The state-file depends entirely on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} the Unix program-file us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v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_program 2 +NewProgram, +ListOf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xecutable wich will be named {\em NewProgram}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Options} is a list of \mbox{\em Key = Value} pai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 line options that will be saved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a default is not specified the default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Prolog executable is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are NOT the defaults compiled into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de file created with pl -c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keys are given in table~\ref{tab: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</w:t>
        <w:tab/>
        <w:t>&amp; \bf Option</w:t>
        <w:tab/>
        <w:t>&amp; \bf Type</w:t>
        <w:tab/>
        <w:t>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>&amp; \bf -L</w:t>
        <w:tab/>
        <w:t>&amp; K-bytes</w:t>
        <w:tab/>
        <w:t>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>&amp; \bf -G</w:t>
        <w:tab/>
        <w:t>&amp; K-bytes</w:t>
        <w:tab/>
        <w:t>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>&amp; \bf -T</w:t>
        <w:tab/>
        <w:t>&amp; K-bytes</w:t>
        <w:tab/>
        <w:t>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&amp; \bf -A</w:t>
        <w:tab/>
        <w:t>&amp; K-bytes</w:t>
        <w:tab/>
        <w:t>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  <w:tab/>
        <w:t>&amp; \bf -g</w:t>
        <w:tab/>
        <w:t>&amp; atom</w:t>
        <w:tab/>
        <w:tab/>
        <w:t>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&amp; \bf -t</w:t>
        <w:tab/>
        <w:t>&amp; atom</w:t>
        <w:tab/>
        <w:tab/>
        <w:t>&amp; Prolog top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</w:t>
        <w:tab/>
        <w:t>&amp; atom</w:t>
        <w:tab/>
        <w:tab/>
        <w:t>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</w:t>
        <w:tab/>
        <w:t>&amp; \bf +/--tty</w:t>
        <w:tab/>
        <w:t>&amp; on/off</w:t>
        <w:tab/>
        <w:t>&amp; Use ioctl(2) cal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 = Value pairs for 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ntire data image of the current process will be saved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t is desirable to keep this small.  Notabl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tacks should be kept small.  The best way to do thi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program using the \tty{-c} option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ry to find the smallest possible stack sizes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n machines with dynamic stack allocation the stacks are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} written to file and so their siz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reate-stand} shows a possible session.  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itialise', which is supposed to be a predicat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ime consuming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 dbase loaded 0.066667 seconds, 157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sulted, 0.500000 seconds, 509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sulted, 0.333333 seconds, 335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nsulted, 1.000000 seconds, 986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a.out -f none -L10 -G10 -T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 dbase loaded 0.066667 seconds, 157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initial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save_program(my_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local    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goal      =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init_file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ecutable: /usr/local/bin/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 my_program; text: 204800 ... data: 357000 ... symbols ...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reate a stand-alone execu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create-st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can be used for incremental compi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c} or another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_program 1 +New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$save_program(NewProgram, [])$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 1 +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urrent status on the program, Prolog- and C-st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em State}.  When this file is restored, save/1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ored state and execution continues as illust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ave(state),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.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save(state),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/1 predicate is normally 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 is the preferred way to create a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 2 +State, -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ave/1, but unifies {\em Rval} with 0 when save/2 retur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ave and with 1 when save/2 returns from a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store 1 +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starting {\em 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 the {\em auto loader} is activated.  On first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all library files in all library directories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(see library_directory/1).  If the undefined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one of the libraries that library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call to the (previously undefined)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By default this mechanism loads the file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option \tty{verbose_autoload} is provided to ge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The please option \tty{autoloa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entire 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chapter~\ref{sec: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tty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scans the autoload librarie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f it exists, is writable and out-of-date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file called \tty{INDEX.pl} in a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auto loading before doing anything else. 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pdated by running the prolog make_library_index/1 (`\%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a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ke_library_index 1 +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Automat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is a new feature to SWI-Prolog.  Its aim i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 and program management.  Common lisp ha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but here the user has to specify which librar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f a specific function is called which is not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SWI-Prolog schema is that the us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.  The disadvantage however is that the us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``where the hell this predicate comes from''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can learn whether the functionality of the autolo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1.4 was the first release to suppor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ogether with tail-recursion optimisation this gua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haining programs do not waste indefinit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of this manual stressed on using failure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in those cases that no information needed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ration via arguments.  This to avoid large amount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strictly necessary, but it should b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is a time consuming activity.  Failure drive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faster for this reas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garbage collector is deactivated when Prolog is call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reign language predicate.  This implies there is n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within a break environment.  More seriousl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when handling call-backs from ---for exampl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pack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+0'&lt;char&gt;+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ASCII value of \verb+&lt;char&gt;+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{\em 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between(0'a, 0'z, C)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+/* ... /* .... */ ... */+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/* ... */+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verb+/* ... */+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 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verb$'atom'$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d in by the backslash (\verb$\$) character. 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scape}[1]{\item{\ttbackslash{\tt #1}}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plit ac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$&lt;${\sc RETURN}$&gt;$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verb$\c$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x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decimal specification of a character. \verb$23$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may be followed by a maximum of 2 hexadecimal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\verb$\$ is optional.  The code \verb$\xa\3$ emi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hexadecimal `a') followed by `3'.  The code \verb$\x201$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(hexadecimal `20') followed by `1'.  According to ISO,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 is obligatory and the number of digits is un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ition allows for ISO compatible specif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too,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number of octal digits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$&lt;$character$&gt;$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deced by a \verb$\$ is copi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verb$'\\'$ is an atom consisting of a single \verb$\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\''$ and \verb$''''$ both describe an atom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 feature(character_e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 is active (default). See feature/2. Character escapes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ritef/2 in two ways: \verb$\40$ is interpreted as decimal 4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f/2, but character escapes handling by read has alread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2 (40 octal). Also, \verb$\l$ is translated to a single `l'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\$ (e.g.\ \verb$\\l$), use the above escape sequence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 According to Edinburgh syntax, suc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as $&lt;$radix$&gt;$\verb$'$$&lt;$number$&gt;$, where $&lt;$radix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between 2 and 36.  ISO defines binary, oc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s using \verb$0$$&lt;$bxo$&gt;$$&lt;$number$&gt;$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verb$A is 0b100 \/ 0xf00$ is a valid expression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not enlarg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nless you have a version with dynamic stack al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zes for these areas should suffice for small appl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ious application require larger ones.  They all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 line options.  The table below shows these area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should be followed immediately by 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the number of kilo bytes to use for the area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mits than the available memory of the machine to th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.  The areas are described in table~\ref{tab:area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a memory area to store atoms, clauses, records, fla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dynamically enlarged at runtime on all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\footnote{Defaults may depend on local install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&amp; 2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\tty{!}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&amp; 4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&amp; 4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en using long strings in a cla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limitations apply to clauses.  The ar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re than 128, the number of links to the `outside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ates, atoms, (large) integers, etc) may not exceed 5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riables should be less than 256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 plan to raise all these limits to 65536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able range by the 16 bits virtual machine c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agged pointers internally. This limi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its for addressing memory to 29 (512 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tagged values. Their value is limi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-2^{26}$ and $2^{26} - 1$.  See also featur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C-doubles with a 12 bit re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e.  For machines using IEEE floating point format,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s about $\pm 10^{308}$ and the accurracy about 10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tty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yet)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{\tt \$}) sign (see style_chec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uses the special functor {\tt \$VAR\$/1} while analy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o compile.  Using this functor in a program cause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compiler and resulting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