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mmonly used libraries}</w:t>
        <w:tab/>
        <w:tab/>
        <w:t>\label{sec: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we document some of the libr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file{&lt;pcehome&gt;/prolog/lib} \productpl{} library.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are only the commonly used ones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\file{Overview} in the library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ecoverview}[2]{\item[\ref{sec:#1}]{\bf #2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findfile}{Asking a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the object @finder, instance of \class{find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allows for ask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balloon}{Show help-ball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elp_message} registers balloon-text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libdia}{Dialog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 and reporting facilities.  Includes example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toc}{Table-of-content like hierarch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extends class \class{tree}, displaying a mode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nside a window.  This library is used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Hierachy and ClassHierarchy tools of the \product{}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See \chapref{on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tabular}{Tabular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for dealing wit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libplot}{Plotting graphs and barch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number of libraries providing primi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graphs and bar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mlingual}{Multi-lingual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support for multi-ling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dragdrop}{Drag and Drop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llows for drapping objects within on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httpd}{Playing WEB (HTTP)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httpd} is a subclass of \class{socket} tha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.  It allows \product{} to act as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docrender}{Document ren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for rendering mixed text/graphics, handling fonts,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other common text-layout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libbroadcast}{Library ``broadcast'' for all your deliv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broadcast} library is a pure-Prolog library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your application.  It is especially useful for blackboar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ibinput}[1]{\cleardoublepage\inpu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findfi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ballo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libdia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to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libp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mlingua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dragdro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htt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docre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libbroadca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