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local,twoside,pce,psfig,logo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Interfacing PCE to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Programming Language} </w:t>
        <w:tab/>
        <w:tab/>
        <w:t xml:space="preserve">\\ [7mm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Anjo Anjewierden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{jan,anjo\}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  part of the  documentation  of XPCE  version 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  XPCE is an  object-oriented  system 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UI  development  environment for symbolic  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C-interface of PCE used to connect P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func}[1]{{\sf #1}\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func}[1]{{\sf #1}\index{#1 \string\idxtype{lis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}[1]{{\sf #1}\index{#1 \string\idxtype{variab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all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