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has been build to support multi-threa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}), all foreign-code linked to 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(\jargon{reentrant}) or guarded in Prolog using with_mute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ultaneous access from multiple Prolog threads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implies the code should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_REENTRANT} flag passed to the compiler.  Please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not all systemcalls and library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.  Consult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an error occurs, -1 is returned. If thi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 multi-threading, -2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stroyed if the thread finishes, regardles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L_thread_attach_engin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initialization/1 hooks and finally runs the \argoption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