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External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External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.psy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realised external storage of Prolog terms based on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 DB} library from \url[Sleepy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]{http://www.sleepycat.com}. The DB library implements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bottom layers of a database. The database itself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trained keys onto values. Both key and value are \jargon{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nterface for DB allows for fast storage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ve Prolog database is not very well suited for either {\em v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-sets or dynamically changing large data-set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d between Prolog instances or need to be safely gu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system failure.  These cases ask for an external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ttached quickly and provides protection against system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rkeley DB package by SleepyCat software is a GPL'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ng the bottom-layers of a database.  It is a modula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it's simplest deals with resource management on a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n its most complex form deals with network transpar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management, locking, recovery, life-backu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 library maps keys to values.  Optionally multiple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key.  Both key and value are arbitrary-leng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stores arbitrary Prolog terms, using PL_record_exter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SWI-Prolog 3.3.7, in the database. It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imilar to the recorded-database (recorda/3). 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lan to link this interface transparently to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ut this 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by no means complete. The Berkeley DB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ulted directly to resolve details on security,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, formats, configuration options etc. This interface pass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most DB API calls. Supported options h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B API calls, which should be consulte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DB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overall pi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 DB is an \jargon{embedded database}.  This implie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a file containing one or more database t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 DB database tables are always binary, mapping a \jargon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database consists of four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itialise the DB environment using db_init/1. 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ptional, providing simple non-transactional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pen a database using db_open/4, returning a hand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ccessing the data using db_put/3, db_get/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osing a database using db_close/1.  When omitt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databases are closed on program halt (see at_halt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ning a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b_open}{4}{+File, +Mode, -DB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file holding a database. \arg{Mode} is one of \const{r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read-only access or \const{update}, providing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 \arg{Options} is a list of options. 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/do not allow for duplicate values on the same key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allow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atabas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File} contains multiple databases, address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in the file.  A DB file can only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 if the db_open/4 call that created it specifi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 Each database in the file has its own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key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type of the key.  Allow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ter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is a Prolog term (default). This type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ing arbitrary Prolog data in both keys and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ation is space-efficient, but 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PL_record_external() in the SWI-Prolog Referenc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 on th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representations are more neutral. This impli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ore stable and sharing the DB with other langu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is an atom.  The text is represented using the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c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is an atom.  The text is represented as a C 0-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c_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is an integer.  The value is represented as a native C l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hines byte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valu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type of the value.  See \const{key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a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used to read and wri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 use a \arg{Key} and a \arg{Value}. These should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and value-types specified with db_open/4. If a value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ype \const{term} (default), arbitrary Prolog terms may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on-ground term is used as \arg{Key}, it is mat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uctural equivalence}. See \predref{=@=}{2} i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for details.  For short, if a term \term{a}{A,B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key, it will only be found using a key of the same forma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functor \const{a} and two unbound argument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b_put}{3}{+DB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new key-value pair to the database. If the database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s this will always succeed, unless a system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b_del}{3}{+DB, 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first matching key-value pair from the databa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allows for duplicates, this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umeration performed by this predicate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_get/3. See also db_delall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b_delall}{3}{+DB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ll matching key-value pairs from the database.  With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Value} the key and all values are remove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b_get}{3}{+DB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the database.  If the database allows for duplic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b_enum}{3}{+DB, -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 the whole database, unifying the key-value pai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Key} and \arg{Value}.  Though this predicate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stantiated \arg{Key} to enumerate only the keys unif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Key}, no indexing is used by db_enu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b_getall}{3}{+DB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ll values associated with \arg{Key}.  Fails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(as bagof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actions}</w:t>
        <w:tab/>
        <w:tab/>
        <w:tab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B transaction protocol, security against system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y of multiple changes and accessing a database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DB under transactions from Prolog is very simple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, the option \term{transactions}{true} needs to b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init/1 to initialise the transaction subsystem.  Next,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transaction/1 may be used to execute multiple updat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b_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transaction, execute \arg{Goal} and terminat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Only} if \arg{Goal} succeeds, the transaction is \jargon{commi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,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borted} and db_transaction/1 either fails or rethr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al interest i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package}{db, deadlock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ndicates a \jargon{deadlock} was raised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predicates. Deadlocks may arise if multiple processes or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same keys in a different order.  The DB infra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one of the processes involved in the deadlock to abor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 This process may choose to restart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DB application may define \predref{\{\}}{1} to re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nd restart these automatically is a deadlock is ra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}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db_transaction(Goal), E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var(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E = error(package(db, deadlock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{ Go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hrow(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s and other interru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rkeley DB routines are not signal-safe. Without precau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is not possible to interrupt Prolog programs using th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a safe manner. To improve convinience, interrupt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during the execution of the DB calls. As db_transac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borts gracefully, PrologDB applications can be interru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ther than \const{SIGINT} caught during the execution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 interaction predicates may leave the DB 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signals thrown by other Prolog or foreign language fac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DB environment may be initialised explicitely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,</w:t>
        <w:tab/>
        <w:t>the DB predicates may be used to access a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ransaction support and using default caching. Thi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for not-too-large databases that have no strong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nd are accessed by at most one application in upd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b_init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e the DB package.  This must be done before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b_open/4 and at maximum once.  If db_open/4 is cal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db_init/1, default initialisation is use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suitable for handling small databases withou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Options} is a list of options.  The currently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.  For details, please refer to the DB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ome}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B home directory, the directory hold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fig}{+ListOfCon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list of configuration options, each o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\term{\arg{Name}}{Val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p_size}{+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memory-pool used for c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p_mmapsize}{+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size of a DB file mapped entirely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at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true}, create any underlying file as required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ew files are created.  This option should be set for prog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reate new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ggin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logging the DB modifications.  Logging enables reco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 in case of system failure.  Normally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with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nsacti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transactions, providing atomicy of changes an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s \const{logging} and \const{locking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ransac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rver}{+Host, [+ServerOptions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e the DB package for accessing a remo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Host} specifies the name of the machi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gram{berkeley_db_svc}.  Optionally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rver_timeout}{+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timeout time the server uses to determi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has gone. This implies the server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to this client if this client does no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quests for the indicat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lient_timeout}{+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time the client waits for the server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B 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was developed for DB version 3.1.  The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3.x is fundamentally different from previous releases and db4p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 functionality provided by DB 3.x.  Unfortunatel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of DB are still based on DB 2.x. 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B 3.1 or later before building db4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foreign libraries in \file{$PLBASE/lib/$PLARC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files in \file{$PLBASE/librar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recognises the following options in addition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onfigu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ongoptionitem{enable-m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read-support for the multi-threaded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ongoptionitem{with-db}{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installation-directory of DB 3.x for finding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B librari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-with-db=/usr/local/BerkeleyDB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