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P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, blank-node properties (i.e.\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out identifier) are reused if they result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ple-set. Two descriptions are shared if thei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e same.  This means they should produc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File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the source-location where the description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used to process arbitrary large RDF files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object-by-object. The example below simply ass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used the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rm{process_rdf(+File, +BaseURI, :OnTriples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is still recognised for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