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chapter{Using Modules}                 \label{sec:modul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Why Using Modules?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raditional Prolog systems the predicate space was flat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ach is not very suitable for the development of 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s, certainly not if these applications are develop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than one programmer.  In many cases, the definition of a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requires sub-predicates that are intended only to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inition of the main predicate.  With a flat and 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space these support predicates will be visible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ir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this reason, it is desirable that each source module has it's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space.  A module consists of a declaration for it's n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's \jargon{public predicates} and the predicates themselves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ach allow the programmer to use short (local) names for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without worrying about name conflicts with the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of other modules.  The module declaration also m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icit which predicates are meant for public usage and which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vate purposes.  Finally, using the module information, cros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 programs can indicate possible problems much bet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Name-based versus Predicate-based Modul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wo approaches to realize a module system are commonly used in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other languages. The first one is the \jargon{name based}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. In these systems, each atom read is tagged (normally prefix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module name, with the exception of those atoms that are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public}. In the second approach, each module actually impl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own predicate 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critical problem with using modules in Prolog is introduc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a-predicates that transform between Prolog data and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.  Consider the case where we wri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module(extend, [add_extension/3]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_extension(Extension, Plain, Extended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plist(extend_atom(Extension), Plain, Extend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tend_atom(Extension, Plain, Extended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cat(Plain, Extension, Extend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case we would like maplist to call {extend_atom}/3 in the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extend}.  A name based module system will do this correctly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tag the atom \const{extend_atom} with the module and maplis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is to construct the tagged term {extend_atom}/3.  A name b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 however, will not only tag the atoms that will eventuall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to refer to a predicate, but \strong{all} atoms that are not decl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c.  So, with a name based module system also data is local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.  This introduces another serious proble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module(action, [action/3]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tion(Object, sleep, Arg) :- 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on(Object, awake, Arg) :- 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- module(process, [awake_process/2]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wake_process(Process, Arg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ction(Process, awake, Arg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ode uses a simple object-oriented implementation techn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e atoms are used as method selectors.  Using a name based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, this code will not work, unless we declare the selec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c atoms in all modules that use them.  Predicate based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 do not require particular precautions for handling this 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appears we have to choose either to have local data, or to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ouble with meta-predicates.  Probably it is best to choos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based approach as novice users will not often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ic meta-predicates that have to be used across multiple modu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are likely to write programs that pass data around acro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dules.  Experienced Prolog programmers should be able to deal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plexities of meta-predicates in a predicate based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Defining a Modul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dules normally are created by loading a \jargon{module file}.  A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is a file holding a module/2 directive as its first term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/2 directive declares the name and the public (i.e.,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rnally visible) predicates of the module.  The rest of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loaded into the module.  Below is an example of a module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ining reverse/2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module(reverse, [reverse/2]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verse(List1, List2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v(List1, [], List2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v([], List, Lis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([Head|List1], List2, List3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v(List1, [Head|List2], List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Importing Predicates into a Modul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explained before, in the predicate based approach adap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, each module has it's own predicate space.  In SWI-Prolog,</w:t>
      </w:r>
    </w:p>
    <w:p>
      <w:pPr>
        <w:pStyle w:val="PreformattedText"/>
        <w:bidi w:val="0"/>
        <w:spacing w:before="0" w:after="0"/>
        <w:jc w:val="left"/>
        <w:rPr/>
      </w:pPr>
      <w:r>
        <w:rPr/>
        <w:t>a module initially is completely empty.  Predicates can be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 module by loading a module file as demonstrated in the 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, using assert or by \jargon{importing} them from another modu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wo mechanisms for importing predicates explicitly from another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st.  The use_module/[1,2] predicates load a module file and im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(part of the) public predicates of the file.  The import/1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s any predicate from any modu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{use_module}{1}{+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 the file(s) specified with \arg{File} just like ensure_loaded/1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s should all be module files.  All exported predicates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ed files are imported into the context module.  The dif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this predicate and ensure_loaded/1 becomes apparent if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lready loaded into another module.  In this case ensure_loaded/1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hing; use_module will import all public predicates of the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the current context modu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{use_module}{2}{+File, +Import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 the file specified with \arg{File} (only one file is accept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File} should be a module file. \arg{ImportList} is a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/arity pairs specifying the predicates that should be import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oaded module.  If a predicate is specified that is not export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oaded module a warning will be printed.  The predicat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nevertheless be imported to simplify debugg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{import}{1}{+Head}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 predicate \arg{Head} into the current context module. \arg{Head}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specify the source module using the \mbox{&lt;module&gt;:&lt;term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ruct. Note that predicates are normally imported using o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ives use_module/[1,2]. import/1 is meant for handling im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dynamically created modu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would be rather inconvenient to have to import each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red to by the module, including the system predicates.  Fo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son each module is assigned a \jargon{default module}.  All pre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default module are available without extra declarations. 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 however can be overruled in the local module.  This sche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implemented by the exception handling mechanism of SWI-Prolog: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undefined predicate exception is raised for a predicate in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, the exception handler first tries to import the predicat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dule's default module.  On success, normal execution is resum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Reserved Modul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contains two special modules.  The first one is the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system}.  This module contains all built-in predicates describ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manual.  Module \const{system} has no default module assign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t.  The second special module is the module \const{user}.  This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s the initial working space of the user.  Initially it is emp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module of module \const{user} is \const{system}, making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uilt-in predicate definitions available as defaults.  Built-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thus can be overruled by defining them in module \const{us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they ar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other modules default to module \const{user}.  This implies they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all predicates imported into \const{user} without explici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ing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Using the Module Syste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structure of the module system has been designed with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 organisations for large programs in mind.  Many 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define a basic library layer on top of which the ac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itself is defined.  The module \const{user}, acting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module for all other modules of the program can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e these definitions over all program module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ing the need to import this common layer each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icitly.  It can also be used to redefine built-in pre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is is required to maintain compatibility to some other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.  Typically, the loadfile of a large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s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use_module(compatibility).   % load XYZ prolog compatibil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- use_module(                  % load generic pa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error                 % errors and war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, goodies               % general goodies (library extension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, debug                 % application specific debug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, virtual_machine       % virtual machine of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, ...                   % more generic stu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]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- ensure_loaded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...                   % the application it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]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`use_module' declarations will import the public predicate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eneric modules into the \const{user} module.  The `ensure_loaded'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ive loads the modules that constitute the actual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assumed these modules import predicates from each other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_module/[1,2] as far as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combination with the object-oriented schema described below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to define a neat modular architecture.  The generic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s general utilities and the message passing predicates ({invoke}/3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example below).  The application modules define class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unicate using the message passing predic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Object Oriented Programmin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typical way to use the module system is for defining cla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in an object oriented paradigm.  The class structure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ods of a class can be defined in a module and the explicit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-boundary  overruling describes in \secref{overru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y used by the message passing code to invoke the behaviour.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line of this mechanism is given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Define class poi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- module(point, []).           % class point, no expor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name           type,           default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                          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(x,             integer,        0,      both).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(y,             integer,        0,      both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method name   predicate name 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haviour(mirror,       mirror,         []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rror(P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tch(P, x, X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tch(P, y, Y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ore(P, y, X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ore(P, x, Y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s {fetch}/3 and {store}/3 are predicates that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nce variables of instances. The figure below indicates how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ing can easily be implemen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invoke(+Instance, +Selector, ?ArgumentList)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send a message to an insta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voke(I, S, Args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lass_of_instance(I, Class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lass:behaviour(S, P, ArgCheck), !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vert_arguments(ArgCheck, Args, ConvArgs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oal =.. [P|ConvArgs]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lass:Go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nstruct &lt;Module&gt;:&lt;Goal&gt; explicitly calls \arg{Goal}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 \arg{Module}.  It is discussed in more detail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metacall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Meta-Predicates in Modul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indicated in the introduction, the problem with a predicate b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 system lies in the difficulty to find the correct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a Prolog term.  The predicate `solution(Solution)' can exis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than one module, but `assert(solution(4))' in some modu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sed to refer to the correct version of {solution}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rious approaches are possible to solve this problem.  One is to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xtra argument to all predicates (e.g.\ `assert(Module, Term)')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is to tag the term somehow to indicate which module is des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(e.g.\ `assert(Module:Term)').  Both approaches are not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active as they make the user responsible for choosing the 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, inviting unclear programming by asserting in other modu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assert/1 is supposed to assert in the module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from and should do so without being told explicitly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reason, the notion \jargon{context module} has been introduc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Definition and Context Modul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predicate of the program is assigned a module, called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definition module}. The definition module of a predicat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ways the module in which the predicate was originally defined.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e goal in the Prolog system has a \jargon{context module} assig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ntext module is used to find predicates from a Prolog term.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, this module is the definition module of the predicate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oal. For meta-predicates however, this is the context modul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oal that invoked them. We call this \jargon{module_transparent}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. In the `using maplist' example above, the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plist/3 is declared module_transparent. This implies the con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 remains \const{extend}, the context module of {add_extension}/3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ay maplist/3 can decide to call extend_atom in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extend} rather than in it's own definition modu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built-in predicates that refer to predicates via a Prolog term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ed module_transparent.  Below is the code defining map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module(maplist, maplist/3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- module_transparent maplist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maplist(+Goal, +List1, ?List2)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True if Goal can successfully be applied to all successive pair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of elements of List1 and List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plist(_, [], [])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plist(Goal, [Elem1|Tail1], [Elem2|Tail2]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pply(Goal, [Elem1, Elem2]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plist(Goal, Tail1, Tail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Overruling Module Boundaries}       \label{sec:overrul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echanism above is sufficient to create an acceptable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.  There are however cases in which we would like to be 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rule this schema and explicitly call a predicate in some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assert explicitly in some module.  The first is useful to invoke</w:t>
      </w:r>
    </w:p>
    <w:p>
      <w:pPr>
        <w:pStyle w:val="PreformattedText"/>
        <w:bidi w:val="0"/>
        <w:spacing w:before="0" w:after="0"/>
        <w:jc w:val="left"/>
        <w:rPr/>
      </w:pPr>
      <w:r>
        <w:rPr/>
        <w:t>goals in some module from the user's toplevel or to implemen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-oriented system (see above).  The latter is useful to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modify \jargon{dynamic modules} (see \secref{dynamic-modules}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this purpose, the reserved term \functor{:}{2} has been introduc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built-in predicates that transform a term into a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 will check whether this term is of the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\mbox{`&lt;Module&gt;:&lt;Term&gt;'}.  If so, the predicate is sear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in \arg{Module} instead of the goal's context modul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{:} operator may be nested, in which case the inner-most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pecial calling construct \mbox{&lt;Module&gt;:&lt;Goal&gt;} prete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Goal} is called from \arg{Module} instead of the context modu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assert(world:done).  % asserts done/0 into module world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world:assert(done).  %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world:done.          % calls done/0 in module world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Dynamic Modules}               \label{sec:dynamic-modul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 far, we discussed modules that were created by load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-file.  These modules have been introduced on facilit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ment of large applications.  The modules are fully define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ad-time of the application and normally will not change du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ion.  Having the notion of a set of predicates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f-contained world can be attractive for other purposes as w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assume an application that can reason about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lds.  It is attractive to store the data of a particular world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, so we extract information from a world simply by invo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goals in this wor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ynamic modules can easily be created.  Any built-in predica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es to locate a predicate in a specific module will creat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 as a side-effect if it did not yet exist. 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assert(world_a:consistent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orld_a:unknown(_, fail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calls create a module called `world_a' and make the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`world_a:consistent' succeed.  Undefined predicates will not star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cer or autoloader for this module (see unknown/2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ort and export from dynamically created world is arranged via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import/1 and export/1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world_b:export(solve(_,_)).          % exports solve/2 from world_b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world_c:import(world_b:solve(_,_)).  % and import it to world_c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Module Handling Predicat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 gives the predicate definitions for the rem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built-in predicates that handle modu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irective{module}{2}{+Module, +Public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irective can only be used as the first term of a source file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es the file to be a \jargon{module file}, defining \arg{Module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orting the predicates of \arg{PublicList}. \arg{PublicList}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of name/arity pai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fixop{module_transparent}{+Pred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Preds} is a comma separated list of name/arity pairs (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dynamic/1).  Each goal associated with a transparent declared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inherit the \jargon{context module} from its parent go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fixop{meta_predicate}{+Heads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is defined in \pllib{quintus} and provides a par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emulation of the Quintus predicate.  See \secref{metapredicate}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urrent_module}{1}{-Modu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s all currently known modu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urrent_module}{2}{?Module, ?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rue if \arg{File} is the file from which \arg{Module} was loa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File} is the internal canonical filename.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_file/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ontext_module}{1}{-Modu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Module} with the context module of the current go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xt_module/1 itself is transpar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export}{1}{+Head}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 a predicate to the public list of the context module.  This impl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will be imported into another module if this modu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ed with use_module/[1,2].  Note that predicates are norm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orted using the directive module/2. export/1 is meant to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ort from dynamically created modu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export_list}{2}{+Module, ?Expor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ies \arg{Exports} with a list of terms.  Each term has the nam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rity of a public predicate of \arg{Module}.  The order of the term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Exports} is not defined.  See also predicate_property/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default_module}{2}{+Module, -Default}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sively unifies \arg{Default} with the module names from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all in \arg{Module} attempts to use the definition. 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 \const{user}, this will generate \const{user} and \const{system}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ny other module, this will generate the module itself, fo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\const{user} and \const{system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module}{1}{+Modu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all \exam{module(\arg{Module})} may be used to switch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ing module for the interactive toplevel (see prolog/0).  Thi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used to when debugging a module. The example below lists the cla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{file_of_label}/2 in the module \const{tex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1 ?- module(tex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: 2 ?- listing(file_of_label/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Compatibility of the Module Syste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inciples behind the module system of SWI-Prolog differ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aspects from the Quintus Prolog module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WI-Prolog module system allows the user to redefin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predicates that are available in the \const{system} and \const{us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s are visible in all other modules as w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ntus has the `meta_predicate/1' declaration were SWI-Prolog h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_transparent/1 decla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eta_predicate/1 declaration causes the compiler to tag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pass module sensitive information with the module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or{:}{2} operator.  This approach has some disadvantag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ing a meta_predicate declaration implies all pre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strong{calling} the predicate need to be reloaded. This can 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ious consistency probl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does not help for dynamically defined predicates calling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sitive predic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slows down the compiler (at least in the SWI-Prolog architectur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least within the SWI-Prolog architecture the run-time overhea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arger than the overhead introduced by the transparent mechanism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fortunately the transparent predicate approach also has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advantages. If a predicate $A$ passes module sensitiv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 predicate $B$, passing the same information to a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sitive system predicate both $A$ and $B$ should be decl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parent. Using the Quintus approach only $A$ need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eated special (i.e., declared with meta_predicate/1)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ootnote{Although this would make it impossible to call $B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irectly.}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econd problem arises if the body of a transparent predicate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 sensitive predicates for which it wants to refer to its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. Suppose we want to define findall/3 using assert/1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ract/1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ootnote{The system version uses recordz/2 and recorded/3.}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ample in \figref{findall} gives the sol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figur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module(findall, [findall/3]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- dynam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lution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- module_transpa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indall/3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ore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dall(Var, Goal, Bag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ssert(findall:solution('$mark')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tore(Var, Goal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llect(Ba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ore(Var, Goal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oal,                   % refers to context modu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% caller of findall/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ssert(findall:solution(Var)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(_, _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llect(Bag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..., 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aption{findall/3 using module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abel{fig:findal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figur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Emulating meta_predicate/1}</w:t>
        <w:tab/>
        <w:tab/>
        <w:t>\label{sec:metapredica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Quintus meta_predicate/1 directive can in many cases be replac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ransparent declaration. Below is the definition of meta_predicate/1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vailable from \pllib{quintu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op(1150, fx, (meta_predicate)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ta_predicate((Head, More)) :- !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meta_predicate1(Head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ta_predicate(Mor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a_predicate(Head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ta_predicate1(Hea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ta_predicate1(Head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Head =.. [Name|Arguments]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member(Arg, Arguments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module_expansion_argument(Arg), !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unctor(Head, Name, Arity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dule_transparent(Name/Arity).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a_predicate1(_).             % just a mode decla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dule_expansion_argument(:).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_expansion_argument(N) :- integer(N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iscussion above about the problems with the transparent mechanism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 the two cases in which this simple transformation does not work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