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rguments may have the `:' specifier, which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. Normally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refering to a predicate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modules} for more information on module-h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-file (often referred to as \jargon{ASCII-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rolog program or part thereof. 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2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, or a list of source-files. The specification for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bsolute_file_name/2. See this predicate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. 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equivalent to load_files(Files, []), excep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ile \const{user}, which reads clauses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. A real predicate definition is requir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n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s to select from the found location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-flag \const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.  If \arg{Goal} is completely finish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stic success, failure, its choicepoint being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\arg{Catcher} unifies to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, \arg{Cleanup} is called.  Success 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eanup} is ignored and possibly choicepoints it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as once/1).  If cleanup throws an except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norm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During the execution of \arg{Cleanup}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is unified with a term describing how the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If this unification fails, \arg{Cleanup}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r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raised the given \arg{Exception}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is predicate is cleanup of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term_in_stream(Term, In), _,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impossible to implement in Prolo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l terms into a list, close the file and call member/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ll_cleanup/3 there is no way to gain contr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 left by repeat is killed by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WI-Prolog extension. See also call_cleanup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quivalent to \term{call_cleanup}{Goal, _, 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arg{Cleanup} regardless of the reason for 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information.  This predicate provid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of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(see current_prolog_flag/2) \const{verbos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, messages with \arg{Kind} \const{information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banner} are treated as silent. 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rror(signal(alrm, _)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1}{:Name/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utdated Edinburgh standard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New code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o manag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to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tl() manual page before trusting your 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extension to query the buffering mode of this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_position/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p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for implicit input and output destination is (al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to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a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. 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. 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0, wait_for_input/3 wait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exception-handling,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to catch possibly file-errors and act according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emph{fileerrors} is \const{off}, \emph{no} 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free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ode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ASCII valu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) rather than one-character atoms.  In the mode -, +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axe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syntax and thus can onl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below or through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ke read/1 read text into str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rough Prolog flags.  One i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 flag to \const{string} and the oth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const{backquoted_string} flag to \const{true}.  In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\verb$`Hello world`$ is read into a string and write_term/2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between backquotes if \const{quoted} is \const{tru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provides compatibility to LPA Prolog strin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 The module-table of the module \const{user}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le for all modules. This global tab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from inside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  <w:tab/>
        <w:tab/>
        <w:t>\label{sec:manip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 proper_list/1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le of the current is_list/1.  The curr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conform the de-facto standard. Assum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ing standards, there should only be very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a quick-and-dirty is_list/1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Upto SWI-Prolog 3.3.10, the definition of 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ccording to the de-facto standard.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in the wrong ord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  <w:tab/>
        <w:tab/>
        <w:t>\label{sec:mani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list (see is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  <w:tab/>
        <w:tab/>
        <w:tab/>
        <w:t>\label{sec: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Can be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 \label{sec:appl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This option i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If the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octl} calls for this these are used and tty_size/2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actual size after a user resize of the window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, the system uses tty_get_capability/2 using \const{li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} capabilities. In this case the reported size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t the first call and is not updated after a user-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Execu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e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Currently it is the only way to fetch the Prolo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time-representation in the Prolo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it as a floating-point numbe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presentation as the POSIX standard, seconds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, 0 hours.  This format is also used fo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ime-information from files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the menu in program{PLWIN.EX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has a menu-bar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can be programmed from Prolog.  Being totally non-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dvice using it for your own application, but use XP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rtable GUI platform instead.  We give th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to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ing (beta code)}</w:t>
        <w:tab/>
        <w:tab/>
        <w:t>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features described in this section are only enable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POSIX threads and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ongoption{enable-mt}{} option. SWI-Prolog multi-th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beta.  Especially, it is discouraged to use I/O stre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Linux RPM based binary installation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 \program{pl} is the single-threaded and \program{pl-m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threaded version. The packages distributed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 with threading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{\em 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 (A Pentium-II/450 can create and join approx.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er second on Linux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C-thread, automaticall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\jargon{MT-safe}</w:t>
        <w:tab/>
        <w:t>foreign-code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hread can create its own Prolog engin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Currently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{\em copied} to the new Prolog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further instantiation of this term in either thr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t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(see thread_exit/1)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 A small data-structure represen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.  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fter the execution of this thread has termin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mpared to at_halt/1, but only for the current threa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re ran regardless of why the execution of the th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As these hooks are run, the return-code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 In addition,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each other.  If a threads needs to wait for an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thread has produced some data, using only the databa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thread to poll the database continuously. 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spends the thread execution until the message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message queue of the indicated thread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the message queue of itself (see thread_self/1).  Any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message queue, but note that the term is copi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read and variable-bindings are thus lost. 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synchron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ddress/2, representing the address of a person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by retracting the old and asse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Between these two operations the database is invali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either no address or two addresse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e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-support library(threaduti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  In addition, all `zom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finished threads that are not detached, nor waited f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reclaim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console is an \program{xterm} application.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running X-windows and your xterm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Scc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 thread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basic Prolog execution is thread-safe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to be expected though, both dead-lock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thread-safe code in builtin-pred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to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putime &amp; MT-version: seconds CPU time used by finish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conds since 197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  <w:tab/>
        <w:t>\label{sec: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ing}\index{performa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in the Windows Implementation}</w:t>
        <w:tab/>
        <w:t>\label{sec: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n the Windows version is similar but, especially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ME one should be aware of the implementa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hereby acknowledge Lionel Fourquaux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ggested the design described he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net enqui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provide timers that fire asynchronously, fr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CPU time used by the process. Windows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dia timers that can run at high frequency. Such timer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seperate thread of execution and they are f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 rather than the amount of CPU time used.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such a timer running, for saving CPU time, rather in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100 Hz. Each time it is fired, it determines the millise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used by Prolog since the last time it was fired.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active predicates are incremented wit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95/98/ME (DOS-based Windows), there is no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PU-time used by a thread or process. \textbf{Therefor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profiling results does not count CPU-time, bu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}  For sensible results on these systems, ensure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active tasks and be aware that I/O operatio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olog is blocked waiting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 Normally invoked after \const{agc_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log flag) atom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