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is to lay out the procs , arrays and verib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withing tkmud and how the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- holds the history of text entered in 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pref - This holds the different use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_color - Holds the definitions of the different type of \x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by the server. This will provide them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- holds ALL the loaded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List - holds a list of all loaded ser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 &lt;servername&gt; &lt;port&gt; &lt;chosen name till 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server - information for the server you are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_sockets - 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ERIALB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history - max history line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cnt   - starting count for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_style - what the normal text looks like. This hold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n "-*-helvetica-medium-r-*-*-12-*-*-*-*-*-iso8859-1"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_style - Holds the BOLD styl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transfer_port - port on tkmud that will listen for file sen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tatus { lab foo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 loades test to the bottom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riteStatus large &lt;text&gt;  - loads into large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Status small &lt;text&gt;  - writes into small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Status &lt;text&gt; &lt;text&gt; - writes large then small contents of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window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 cleans the text areat .t.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PageUp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Page up through .t.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PageDown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Page Down through .t.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s tkmud.t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tatus 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the name of the demo program in the status bar.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alled when the user moves the cursor over a demo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Window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s up Server Selection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Listbot {path lists arg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Listbox_Set {path num lists y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Listbox_Yview {path lists 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Listbox_Delete {path lists 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Listbox_Selected 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Listbox_Insert {path lists place 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Listbox_Get {path list pl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Listbox_Bind {path lists sequence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Selected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Confirmed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nnects you from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2server {server 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nds the connect request to the mud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ketInput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AliasCheck { }        &lt;--- UN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input from the server is passed through th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if there are any aliases or re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2mud {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nds all the output from the command line to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and to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2text {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for client notices which uses a diff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 user can easily see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2mud  {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called from the command line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s enter.  It searches to see if a cli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ented and passed it on to the client otherwise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put to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ommand { command arg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 DO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History {lin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dd the entry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e histoy so we don't have to type so m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yUp {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 through the command lin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Dn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down through the command lin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_file_transfer_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c starts up the file transfer po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ing to send to local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upFTP {in out file bytes {error {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ftp to host is done, clean up so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_local_con {sock ip c_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ts up verification options before file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_ftp_socket UNUSED Can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File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up file transfer section. This is where you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 and socket information and which file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 { 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st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Colors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color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olors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l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