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48051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34430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61453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13037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95543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66944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