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27376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35751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43484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0761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64545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