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6252267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5595477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4609069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1127860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6550993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8938177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4628147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8057222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2858780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1670784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2406906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2440117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0342857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3244245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7239547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005384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3494793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1352442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9387177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9945259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748531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7617319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