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9441992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725014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1136200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