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4206566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2158943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3306143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