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5772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63300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7062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50818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01779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79160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25619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