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466823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42812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663501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03816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09723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545032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18515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98571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6333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29291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417971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877675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31218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15244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220010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011580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59331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567051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608293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56515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728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78298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29797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54866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9603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