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013510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4496319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2779029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5465351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