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044537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9310262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