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91803014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50694556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60595433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39702725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05488186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9936318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86857338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