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235959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2985135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2440437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9468984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2431295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2569190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2102898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6370628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9719648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6267947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5660329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