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88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896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257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720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