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s for CUJ 9.4 Code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1/91   (rev. 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We Have Mail" (letters) section, there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ubmitted by Robert L. Obenchain (page 120, listing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elf is a standard file on this disk, but we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output from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NCH1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NCH2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NCH3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inary files are included to go with Keith Bugg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Mice and Menus" (page 46)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