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9.10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ILLIPS.EXE, a self-extracting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the complete source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wayne Phillips' current segment on Image Processing in issue 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GHDEF contains supplementary material for Ken Pugh's Q?/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