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for C User's Journal 11.02 Co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(s) curinput.c and schuyler.1st have provided by r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ement their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