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==== LinG reference guide ====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G (Linux Games or Linear Graphics) is a portable framebuff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rpose of this is to give an interface that allow to easily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that require a pixel access to the screen, or to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/games written for mode 0x13 of PC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LinG is to give an easy access to the GraphicPort 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( everybody is not -yet- familiar with C++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y TAGL client code, programs written with LinG will work under X11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VGALib without recompile (depends wether it is launched from a V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x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work also under any port of TAGL (for instance TAGL/djgp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nG program must include LinG.h and be linked with TAGL (-ltagl)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++ library (-lgpp or -lg++ for G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nG program is depth independant. A program written for 8bpp frame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with any display that is supported by the Graphic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new venus demo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G has a set of 9 primi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        LinG_OpenScreen  (ling_coord width, ling_coord heig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ng_modemask 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 LinG window/screen. The third parameter must be 0 or an 'or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the following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GF_Scale       : Allow window resizing. LinG/TAGL resizes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LGF_DirectPixel : Client code uses LinG_Colormap() to find pixe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_modemask LinG_GetMod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LinG current mode. It can be different from the argument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inG_OpenScreen if the flags cannot be used (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GF_DirectPixel cannot be used with LGF_Sca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    LinG_CloseScreen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LinG window/screen. Free all structures used by 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_pixel *LinG_GraphMem   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graphic memory. It has the same structure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0x13, that's to say, pixel(x,y) = LinG_GraphMem() + y * width +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_pixel *LinG_Colormap   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 pointer to an array of 256 by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(LinG_GraphMem() + y * width + x) = LinG_Colormap()[n] sets pixel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lor n. This table is necessary when using for instance X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colormap. It is necessary to use this only if mode LGF_Direct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et. Otherwise, the whole frame buffer is translated when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_SwapBuffers(). Using LGF_DirectPixel is recommanded, as it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    LinG_SwapBuffers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off-screen buffer to LinG screen/window. As LinG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buffer mode only, nothing will appear on the screen/window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       LinG_SetRGBColor (ling_pixel idx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ling_colorcomponent 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ling_colorcomponent g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ling_colorcomponent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 cell of the colormap. idx = 0..255, r,g,b = 0..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_key          LinG_GetKey  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l the keyboard. Return 0 if no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pecial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GK_Retur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GK_Escap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GK_Lef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GK_Righ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GK_Up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GK_Down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keys return the ascii code of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(LinG_GetKey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'a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'b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LGK_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_mousebuttons LinG_GetMouse (ling_coord *x, ling_coord *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l mouse and mouse butt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asks are defined for mouse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GM_Lef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GM_Midd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GM_Right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= LinG_GetMouse(&amp;x,&amp;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(buttons &amp; LGM_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(buttons &amp; LGM_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end of ling.doc&gt;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