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s by hand in bc_stub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t the bc_stubs.c file (and BAK file)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new generated (by gxv) bc_stu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2, Bruno Grossniklaus, grossnik@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dded new features for special use at the IAM and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, William C. Ogden, ogden@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is granted to copy and distribute this file i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modified form, for noncommercial use, provided (a)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reserved, (b) no attempt is made to restrict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, and (c) this file is not distributed as part of any colle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is restricted by a compilatio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c_stubs.c - Notify and event callback function stubs.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d by `gxv' from `bc.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texts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_xre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dragdro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d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c_ui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c_stub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attribute 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_MENU_ITEMS 10</w:t>
        <w:tab/>
        <w:t>/* two more than actually sh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BI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_REPL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_MER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VE_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VE_SEL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VE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       file_menu[FILE_MENU_ITEM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_menu_save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_menu_save_as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_menu_save_selection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_menu_revert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it_menu_paste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it_menu_add_selection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ew_menu_list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_menu_show_list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_menu_updating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_menu_show_list_with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_menu_show_list_no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_menu_clear_select_all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func(clien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client  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_status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HECK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rlen((char *) xv_get(Bc_base_window-&gt;base_window_citekey, PANEL_VALUE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_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nfirm_overwrite(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xv_destroy_safe(Bc_base_window-&gt;base_window) == XV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fy_veto_destroy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OTIFY_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itialize 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= xv_unique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itialize the Drag Dr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d_init_dragdrop(Bc_base_window-&gt;base_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Bc_base_window-&gt;base_window, destroy_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bc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fy callback function for `base_window_ref_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base_window_base_window_ref_type_notify_callback(item, value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_item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        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printf(stderr, "b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c_base_window_base_window_ref_type_notify_callback: value: %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xv_start_connections DO NOT EDIT THIS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alu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for all values keep hide_all(); show_ref_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xv_end_conn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ref_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op callback function for `base_window_drop_tar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base_window_drop_target_dropped_upon_handler(item, event, drop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opaque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        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D_DROP_INFO  *drop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puts("bc: bc_base_window_drop_target_dropped_upon_handler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tderr); fputs("Successful Drop. GDD_DROP_INFO contents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tderr); gdd_print_drop_info(drop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xv_start_connections DO NOT EDIT THIS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xv_end_conn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irst_item-&gt;field[citekey_id] == NULL) || (update_item() == O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         old_filename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         old_pathname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       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old_filename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old_pathname, 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(drop_info-&gt;filenam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cpy(filename, drop_info-&gt;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 ( (drop_info-&gt;tmpfil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cpy(filename, drop_info-&gt;tm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rintf(PRINT_TO, "bibcard: Sorry, no filename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pathname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char *) strrchr(pathname, 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m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tf(pathnam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tf(tmp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k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irst_item-&gt;field[citekey_id]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= notice_prompt(Bc_base_window-&gt;base_window_controls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OTICE_MESSAGE_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Do you want to replace or merge?"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OTICE_BUTTON, "Replace", 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OTICE_BUTTON, "Merge",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OTICE_BUTTON, "Cancel", 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esult == 11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rge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 (result == 11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rge_fla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_fla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filename, old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pathname, old_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tit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filename, old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pathname, old_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ge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Fil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edit_menu (Paste from buffer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edit_menu_item5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set(item, MENU_INACTIVE, edit_menu_paste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edit_menu (Add Selection to buffer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edit_menu_item5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</w:t>
        <w:tab/>
        <w:t>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</w:t>
        <w:tab/>
        <w:t>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 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set(item, MENU_INACTIVE, edit_menu_add_selection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view_menu (List ...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view_menu_item2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set(item, MENU_INACTIVE, view_menu_list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list_popup_menu (Clear All Selection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list_popup_menu_item2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list_popup_objects *ip = (bc_list_popup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list_menu_clear_select_all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list_popup_menu (Select All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list_popup_menu_item3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list_popup_objects *ip = (bc_list_popup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list_menu_clear_select_all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list_menu_show_list (with Find Selection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list_menu_show_list_item0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opaque       ip = (Xv_opaque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set(item, MENU_INACTIVE, list_menu_show_list_with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list_menu_show_list (don't touch Selection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list_menu_show_list_item1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opaque       ip = (Xv_opaque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set(item, MENU_INACTIVE, list_menu_show_list_no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main_menu (Updating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main_menu_item5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</w:t>
        <w:tab/>
        <w:t>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</w:t>
        <w:tab/>
        <w:t>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 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main_menu_updating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main_menu (Show List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main_menu_item6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</w:t>
        <w:tab/>
        <w:t>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</w:t>
        <w:tab/>
        <w:t>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 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main_menu_show_list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save_selection_as (with abbrev ...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save_selection_as_item0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opaque       ip = (Xv_opaque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file_menu_save_selection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save_selection_as (no abbrev ...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save_selection_as_item1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opaque       ip = (Xv_opaque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file_menu_save_selection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file_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file_menu_menu_callback(menu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      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menu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s_flag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int) xv_get(menu, MENU_NITEMS)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i = 2; i &lt; FILE_MENU_ITEM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v_set(menu, MENU_APPEND_ITEM, file_menu[i]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rlen((char *) xv_get(Bc_base_window-&gt;base_window_citekey, PANEL_VALUE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update_item() == 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(i = (int) xv_get(menu, MENU_NITEMS); i &gt; 1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_menu[i] = (Menu_item) xv_get(menu, MENU_NTH_ITEM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v_set(menu, MENU_REMOVE, i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o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trcmp(filename + strlen(pathname) + 1, NEW_BIB_NAM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v_set(menu, MENU_DEFAULT, SAV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v_set(menu, MENU_DEFAULT, SAVE_A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_set(menu, MENU_DEFAULT, LOAD_REPLACE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mod_flag) &amp;&amp; (strstr(filename, NEW_BIB_NAME) ==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save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revert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save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revert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!mod_flag) &amp;&amp; (strstr(filename, NEW_BIB_NAME) !=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save_as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save_as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update_flag == UPDATE_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&amp; (xv_get(Bc_list_popup-&gt;list_popup_list, XV_SHOW, NULL) == TR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enu_save_selection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(mod_flag) &amp;&amp; (strstr(filename, NEW_BIB_NAME) != NULL)) || (strstr(filename, NEW_BIB_NAME) ==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tot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otal &gt; max_total_for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_menu_save_selection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(i = 0; i &lt; tota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(int) xv_get(Bc_list_popup-&gt;list_popup_list, PANEL_LIST_SELECTED, 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_fla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_menu_save_selection_inactive = !s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_menu_save_selection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file_menu (Save Selection As ...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file_menu_item5_callback(item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item      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item, MENU_INACTIVE, file_menu_save_selection_inactiv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edit_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edit_menu_menu_callback(menu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      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  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ip = (bc_base_window_objects *) xv_get(menu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s_flag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ccess(clipfile_name, F_OK) ==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_menu_paste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_menu_paste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update_flag == UPDATE_OFF) &amp;&amp; (xv_get(Bc_list_popup-&gt;list_popup_list, XV_SHOW, NULL) == TR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_menu_add_selection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(mod_flag) &amp;&amp; (strstr(filename, NEW_BIB_NAME) != NULL)) || (strstr(filename, NEW_BIB_NAME) ==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tot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otal &gt; max_total_for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v_set(menu, MENU_INACTIVE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_fla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(i = 0; i &lt; total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(int) xv_get(Bc_list_popup-&gt;list_popup_list, PANEL_LIST_SELECTED, 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_fla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_menu_add_selection_inactive = !s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_menu_add_selection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view_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view_menu_menu_callback(menu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ab/>
        <w:t>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</w:t>
        <w:tab/>
        <w:t>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 ip = (bc_base_window_objects *) xv_get(menu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_tot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tal &gt; max_total_for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_menu_list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_menu_list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main_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main_menu_menu_callback(menu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ab/>
        <w:t>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</w:t>
        <w:tab/>
        <w:t>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base_window_objects * ip = (bc_base_window_objects *) xv_get(menu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tot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xv_get(Bc_list_popup-&gt;list_popup_list, XV_SHOW, NULL) || (total &gt; max_total_for_li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_menu_show_list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_menu_show_list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tal &gt; max_total_for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_menu_updating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_menu_updating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mod_for_find_flag == TRUE) || xv_get(Bc_list_popup-&gt;list_popup_list, XV_SHOW, NULL) || (total &gt; max_total_for_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with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with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xv_get(Bc_list_popup-&gt;list_popup_list, XV_SHOW, NULL) || (total &gt; max_total_for_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no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no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handler for `list_popup_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list_popup_menu_menu_callback(menu,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ab/>
        <w:t>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generate</w:t>
        <w:tab/>
        <w:t>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list_popup_objects * ip = (bc_list_popup_objects *) xv_get(menu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ENU_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TR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xv_get(Bc_list_popup-&gt;list_popup_list, XV_SHOW, NULL) == FAL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clear_select_all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clear_select_all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mod_for_find_flag == TRUE) || xv_get(Bc_list_popup-&gt;list_popup_list, XV_SHOW, NULL) || (total &gt; max_total_for_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with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with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xv_get(Bc_list_popup-&gt;list_popup_list, XV_SHOW, NULL) || (total &gt; max_total_for_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no_in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enu_show_list_no_in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set(Bc_base_window-&gt;base_window, FRAME_BUSY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fy callback function for `properties_popup_ignore_c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properties_popup_properties_popup_ignore_case_notify_callback(item, value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_item</w:t>
        <w:tab/>
        <w:t>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properties_popup_objects *ip = (bc_properties_popup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("bc: bc_properties_popup_properties_popup_ignore_case_notify_callback\n"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1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value &amp;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stderr, "\t%dth item selecte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xv_start_connections DO NOT EDIT THIS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 == 0 &amp;&amp; (value &amp; 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_find_ignore_case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xv_end_conn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fy callback function for `properties_popup_select_in_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properties_popup_properties_popup_select_in_list_notify_callback(item, value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_item</w:t>
        <w:tab/>
        <w:t>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properties_popup_objects *ip = (bc_properties_popup_objects *) xv_get(item, XV_KEY_DATA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("bc: bc_properties_popup_properties_popup_select_in_list_notify_callback\n"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1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value &amp;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stderr, "\t%dth item selecte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xv_start_connections DO NOT EDIT THIS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 == 0 &amp;&amp; (value &amp; 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_find_select_in_list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xv_end_conn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