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461799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74655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259259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178106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