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206136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34187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902244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06644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24889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58369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84006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59451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397846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49975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815382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