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44422278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68940970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