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B--DASH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* (C) Copyright 1992 by:              ------  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*                                     \    /  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*                                      \  /   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*                                       \/    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* N-A-B-L-A-&gt;Productions, K. Ballder           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* email: kballued@charon.physik.uni-osnabrueck.de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l rights reserved, see BDASH.DOC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ash.c   :         </w:t>
        <w:tab/>
        <w:t>main program, parsing of arguments, setting up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.c      :         </w:t>
        <w:tab/>
        <w:t>loading of graphics, levels, all file 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.c :         </w:t>
        <w:tab/>
        <w:t>moving and drawing on screen, displaying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ing.c:      </w:t>
        <w:tab/>
        <w:t>main loop, keeps track of input, selects all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.c   :         </w:t>
        <w:tab/>
        <w:t>reactions of movable or "alive"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.c:         </w:t>
        <w:tab/>
        <w:t>serial io for two-player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rs.c  :         </w:t>
        <w:tab/>
        <w:t>movement of "alive" objects, called from within react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c:   :         </w:t>
        <w:tab/>
        <w:t>the death himself  (tod() of play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.c   :         </w:t>
        <w:tab/>
        <w:t>system independent sound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nd_dos.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nd_linux.c:</w:t>
        <w:tab/>
        <w:tab/>
        <w:t>sound routines for DOS and LinuX (/dev/d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.c  :         </w:t>
        <w:tab/>
        <w:t>counting scores and management of high scor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.doc:        </w:t>
        <w:tab/>
        <w:t>history of all releases/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, COPYING :         </w:t>
        <w:tab/>
        <w:t xml:space="preserve">general documentation and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doc :         </w:t>
        <w:tab/>
        <w:t>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ash.prj :</w:t>
        <w:tab/>
        <w:tab/>
        <w:t>Project file for Turb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\  :         </w:t>
        <w:tab/>
        <w:t>CONVERT.BAT and friends to conv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pictures into bdash.dta definition fi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