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ex.doc,v 1.4 1997/09/30 14:02:58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ex.doc,v 1.4 1997/09/30 14:02:58 warwick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http://home.netscape.com/comprod/development_partners/plugin_api/index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&lt;a href=annotated.html&gt;plugin class documentation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&lt;a href=examples.html&gt;example plugin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http://developer.netscape.com/library/documentation/communicator/plugin/index.h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