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a brief description of the contents of the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 Files. For a complete listing of the fonts in hard copy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S Special Publication 424, "A contribution to computer typ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ables of Coordinates for Hershey's Repertory of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nts and Graphic Symbols". You can get it from NTIS (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703 487 4763) for less than twenty dollar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lyph (symbol)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1       - numbers 1 to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2       - numbers 1200 to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3       - numbers 2500 to 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sh.oc4       - numbers 3200 to 3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ur files contain approximately 19 different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Z alphabet plus greek and cyrillic, along with hundred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described gener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four files of Oriental fonts (hersh.or[1-4]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symbols from three Japanese alphabets (Kanji, Hirag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). It is unknown what other symbols may be contained there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known what order the symbols are in (I don't know Japane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Occident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: Plain, Simplex, Duplex, Complex Small, Complex,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: Complex Small, Complex,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: Simplex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hic: German, English,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: Plain, Simplex, Complex Small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llic: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(227-229,232,727-779,732,737-740,1227-1270,2227-2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94-1412,2294-2295,2401-2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gers (for footnotes, etc) (1276-1279, 2276-2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 (1281-1293,2281-2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logical (2301-2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(2317-2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ting (ffl,fl,fi sorts of things) (miscellaneous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(mostly in 741-909, but also elsew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ing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teo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phics (lines,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ometric (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quence transl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rshey glyphs, while in a particular order,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sequence. I have provided translation files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glyph numbers that will most closely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printing sequence (from space through ~, with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tacked on at the end) for each of the abov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are made up of fffffftt.hm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fffff is the font styl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an 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k 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lic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ril   Cyrillic (some characters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SCII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gr  Gothic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gb  Goth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hit  Gothic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t is the font type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 Plain (very small, n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Simplex (plain, normal size, no ser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Duplex (normal size, no serifs, doub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 Complex (normal size, serifs, doub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Triplex (normal size, serifs, tripl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      Complex Small (Complex, smaller than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izes are coded with particular base line (bottom of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) and cap line (top of a capital letter) values for '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  Base Line       Ca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Small         -5              +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            -6           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       -9       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some glyphs in the 'Very Small' fonts are actually 'Sm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and bottom line, which are normally used to defin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, are not given. Maybe somebody can determin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line and right line, which are used to define horizontal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with each character in the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