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 emh.doc - Fri Oct  7 11:26:35 1983 - another interface to MH - /mt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h package is yet another emacs-based interface to the Rand 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.  The notion behind emh is that you never wait fo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finish -- you tell emh to start a command, and then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, emh will tell you what happened.  Further, emh doesn't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emacs into a powerful environment to access MH. 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h adds some basic front-end facilities for MH that allow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things with mail while running emacs.  In short, the 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ilosophy is to provide a fast mail handling capacity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ow down your other editing tasks.  This gives emh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"feel" than Brien Reid's M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h is composed of a few MLisp files that get loaded i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hem.  If you have the directory where these files are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$EPATH envariable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C-X load emh.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ad the bootstrap in.  If you don't have this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EPATH envariable, then you can use the "emh" shell scri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ipt defines your $EPATH envariable appropriately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s emacs, telling it to load the emh.m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mand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emh commands do not prompt you for arguments when invok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keyboard.  However if you want to be asked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, you can use the ^U- prefix.  For example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X-r will read mail from your +inbox folder.  By using ^U-^X-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sked which folder should be used to read mail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emh commands do not take effect immediately.  Instead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a background process, and report back when tha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ishes.  This allows you to continue doing other edit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emh reports on the status of a completed activity, it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w window on your screen.  To prevent confusion, you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placed in this window.  Instead, the context will rem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that you were using when the proces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s that emh creates for your use com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eties.  You can determine what the rules are for using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looking at its mode-string.  This is displayed in the mod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ach window.  Further, the mode-line may contai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:  (em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s:  MH help, all scan listings, all messag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:  In emh mode, there is a special keymap interpr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ommands.  The commands available to you are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"emh mode commands" section.  When you enter a keystro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such a buffer, the command that gets invoke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der associated with the buffer for its execution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der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:  (Norm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s:  MH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:  This buffer contains the results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ders command.  There is no special interpret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:  usually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s:  all compose, forward, and reply 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:  After mh has built a draft buffer for you, you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draft.  You can automatically have thes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d in a special mode (see the "Customization"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X-^S is bound in these buffers to send the d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:  (status: "condition"), "condition" is usu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Exi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s:  any buffer that emh is using to run an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:  You never edit anything in these buffer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ipulated solely by em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p lev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h package provides three commands that are defined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^X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, all of your folders are lis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use the ^U- prefix, then you will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for the MH folde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A listing of all of your MH folders is start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lder listing is completed, it will appear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^X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, your +inbox folder is consul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use the ^U- prefix, then you will be asked which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If you have already started to read mail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der, then the scan listing generated appear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you are placed in this context.  If not, then a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ing is started.  When the scan listing is complet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appear on your screen. To perform actions in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is folder, place the cursor in this window.  [N.B.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does incorporate mail from your maildrop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orporate mail command for tha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^X-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 mail is incorporated from your M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ldrop to your +inbox folder.  If you use the ^U-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 will be asked to specify the folder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, and the maildrop that should be used (such a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The inc command is started.  When inc finish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re was mail to incorporate then a new scan lis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.  Otherwise a process buffer summarizing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inc's executio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^X-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, your components file is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keleton for the message draft.  If you use the ^U-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you will be asked which file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A draft buffer is created and appea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een.  [N.B.: Unlike every other emh command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place you into the buffer IMMEDIATELY.]  You now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raft in any fashion you wish.  When you are read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nd the draft, use ^X-^S.  This makes the draf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appear from the screen.  The posting proces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draft is now started.  When the posting proce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nished, a process buffer summarizing the resul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osting appears on the screen.  If the message draf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ccessfully posted, the draft buffer is remov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essage draft is NOT removed.  You can fix the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try again (using ^X-^S).  Inside the process buffer, ^X-@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bound to a function that will make the message draft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emh mo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are in a buffer in emh mode, a special key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rinting-characters is affected, the bindi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-characters default to the global keymap.  Most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are bound to "illegal-operation", which means that 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ep at you if you use them.  The commands available in em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de allow you to handle messages within an individual fol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commands reference the current message. 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is denoted in the folder's scan listing as having a '+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message number.  As you would expect the previou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e on the line directly above the current messag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message is the one on the line directly below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. To change the current message, use the usual emacs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tion commands (^N and ^P) and then invoke an mhe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ommand finishes, the '+' will be updated. 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he mode commands do not update the current message, the de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messag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[Current, Next, Previous]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s (also S) for cur message, n (also N or ^F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xt message, p (also P or ^B or ^H) for prev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, no special argument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w.  If you use the ^U- prefix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y options for the MH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A listing of the current (or next, or prev)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started.  When the listing is completed, it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os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c (also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:  This is identical to the send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f (also 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, no special argument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w.  If you use the ^U -prefix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y options for the MH forw command.  This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forward more than one message in the message d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can give a message list as the addi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A draft buffer for the current message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forwarding format.  When the message draft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appear on your screen.  You then edit the draf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se ^X-^S to send the message draft.  Inside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, ^X-@ is bound to a function that will mak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forwarded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y to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r (also 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, no special arguments ar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l.  If you use the ^U -prefix, then you will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ly options for the MH rep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A draft buffer for the current message is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reply format.  When the message draft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ill appear on your screen.  You then edit the draf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use ^X-^S to send the message draft.  Inside the d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, ^X-@ is bound to a function that will mak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ing forwarded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d (also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By default, no special arguments are given to rm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use the ^U -prefix, then you will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for the MH rm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The scan listing for the current folde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current folder is read-only, then nothing els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, the rmm command is started.  When rmm finish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was successful, nothing happens.  Otherwise, a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ffer summarizing the results of rmm's execution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 Current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m (also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You are prompted for the name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der.  By default, no special arguments are given 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use the ^U- prefix, then you will be asked to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tions for the MH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The scan listing for the current folder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le command is started (if the current fol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-only, then -link is used, otherwise -nolink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file finishes, if it was successful, nothing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wise a process buffer summarizing the results of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cution appea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orporate New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i (also 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ts:  This is identical to the incorporate mai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ystrokes:  ? (also h or 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guments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:  A buffer summarizing the top level and emh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appear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ustom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present, the emh package contains two hooks f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ing Custo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emh is loaded, emacs will look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emh-custom.ml" and try to load its content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fter everything has been set-up, just at the end of emh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ode for Message Draf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a draft buffer has been built, but before it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screen, emh will see if a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&amp;mh-draft-automode" exists.  If so, the conten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is executed.  If not, then the default text-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voked.  Hence, if you have a text mode that you lik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message drafts, you can have emh invoke this mode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context of the draft buffer.  Including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declare-global &amp;mh-draft-auto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setq &amp;mh-draft-automode "(my-text-mode)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utoload "my-text-mode" "my-text-mode.m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your emh-custom.ml file would place each draft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-text m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