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28420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62871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66920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04056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0471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