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35917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91595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40505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46021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876768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67607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15218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14156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06307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72044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47127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609082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885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58779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89035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04969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44133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14146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80145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47568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90969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21645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