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04843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31550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39813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4861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13136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455933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