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8147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1305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70181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67018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99567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75255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81468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