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63395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88261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56583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