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39450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7743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57186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75916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9019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11704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26970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94715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43864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12374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88889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07468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24153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39313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02972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94376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98009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3581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95721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92710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57073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7671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1636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74270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03982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