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03536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81410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76127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