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04827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76534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55413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09320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