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909899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579718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855452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