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haracters are available in nroff from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the nroff sequence indicated.  \fBPLEASE\fR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 are available on the \fB HP LaserJet Printer ONLY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special \e(bs sequence on other pri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lso note that when regular nroff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page 2) they should be used instead of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!  produces  \(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"  produces  \(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#  produces  \(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$  produces  \(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%  produces  \(b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amp;  produces  \(b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'  produces  \(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(  produces  \(b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)  produces  \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*  produces  \(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+  produces  \(b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,  produces  \(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-  produces  \(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.  produces  \(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/  produces  \(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0  produces  \(bs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1  produces  \(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2  produces  \(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3  produces  \(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4  produces  \(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5  produces  \(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6  produces  \(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7  produces  \(b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8  produces  \(bs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9  produces  \(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:  produces  \(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;  produces  \(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lt;  produces  \(b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=  produces  \(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gt;  produces  \(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?  produces  \(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@  produces  \(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[  produces  \(bs[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\e  produces  \(b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]  produces  \(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^  produces  \(bs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_  produces  \(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`  produces  \(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{  produces  \(b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|  produces  \(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}  produces  \(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~  produces  \(b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characters can also be produc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roff representation (See pages 133 and 134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uide).  These should be used in preference to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wn abov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grave    \e(ga     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cute    \e(aa     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        \e(de      \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n         \e(rn      \(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\e(sc      \(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sign       \e(ct      \(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      \e(14      \(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  \e(12      \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\e(bu     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  \e(+-      \(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here is square and if you don't like that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In -mm the bullet is contained in the string register 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defined at \e(bu but can be redefine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older bullet which was a o overstruck by a +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+\e\e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+\\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  If you just wanted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 that you could fill in later with a pen,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\e\efBo\e\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\\fBo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