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8979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236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125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720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