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E - A very ordinary graphics learn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E is a library of C routines for doing line draw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  fills  in  2  and 3 Dimensions. It handles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s, arcs, patches, polygons, and software text in a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 independent fashion. Simple hidden line removal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via polygon backfacing. Access  to  hardwar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double  buffering  of  drawings  depends o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FORTRAN interface but as it go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routines FORTRAN users are warned that arrays are in r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order in C. A SUN Pascal interface has also be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d. The following is a brief summary of the VOGLE sub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include files provided with vogle: vogle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e.h.   The  lowercase vogle.h is the C heade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vogle C programs would include. The  uppercase  Vog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 the   SUN   Pascal   header  file 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/external declarations for Pascal. This  head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be  included  just  after the program stat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brief summary of the VOGL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X toolkits ans Su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11 and Sunview based applications, it  is  po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E to use a window that is supplied by that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kit.  Under  these  circumstances,  the  toolkit  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 for handling of all input events, and VOGL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y draws into the supplied  window.  These calls  ar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from  C.  Also  see  the directories examples/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/xview and examples/su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 based toolkits the following three call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_xt_window(display, xwin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VOGLE to use the supplied window x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_xt_window(display, xwin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  *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    x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should be called before calling "vinit(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03 Sep 1993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_xt_win_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VOGLE that the supplied window has chang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_xt_win_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_xt_set_win(display, xwin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ells VOGLE to draw into  that  particular  '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_xt_set_win(display, xwin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  *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able x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nview based applications the following  two  call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_sunview_canvas(canvas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VOGLE to use the supplied sunview canvas canv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_sunview_canvas(canvas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vas    canv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should be called before calling "ginit(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_sunview_canvas_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VOGLE that the supplied canvas has chang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_sunview_canvas_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it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se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init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*(*)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nit(dev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    *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03 Sep 1993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Vinit(device: string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1 :- Current available de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k - tektronix 4010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pgl - HP Graphics language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pgt - HP Graphics Terminal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xy - roland DXY plott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tscript - mono postscrip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postscript - mono postscript devices (portra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s - colour postscrip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ps - colour postscript devices (portra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n - Sun workstations running su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11 - X windows (SUN's OPenwindows etc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- NeXTStep and other NeX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X11 - the decstation window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ollo - Apollo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cules - IBM PC hercule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ga - IBM PC c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 - IBM PC e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- IBM PC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ma - IBM PC sigm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win - IBM PC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n, X11, decX11, apollo, hercules,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ga support doub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2 :- If device is a NULL or a null str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environment variable "VDEVICE"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 type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3 :- after init it is wis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: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(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olor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(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the window/terminal (must be the last VOGLE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e c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03 Sep 1993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V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utput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 output from *next*  vinit  to  file  giv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 This routine only applies to devices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stdout e.g. postscript and hp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output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utput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Voutput(path: string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new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itialize VOGLE to use a new device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,  viewport  etc.   (eg.  window and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new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*(*)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new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newDev(device: string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et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name of the current VOGLE device. The  C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 of  the  routine  also  returns a pointer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get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*(*)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03 Sep 1993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get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VgetDev(var device: string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dep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bit planes (or color planes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particular  device. The number of colors dis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device is then 2**(nplanes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 getdep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dep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GetDepth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For Setting 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evices are basically window orientated - like  su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X11.  You can give vogle some information o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will use with these routines.  These can  mak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very  device independant. Both routines tak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in device space. (0,  0)  is  the  top  left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 in  device  space. To have any effect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called before vinit.  For the X11 device,  an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 be   made   in   your  .Xdefaults  file  of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.Geometry  =150x500+550+50  (where  you   specify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metry as you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posi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preferred position of the window ope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*next* v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refposi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posi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refPosition(x, y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03 Sep 1993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preferred width and height  of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by the *next* v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ref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width,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refSize(width, height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the screen to the cur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urrent colour. The  standard  colours  a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 = 0       red = 1         green = 2       yellow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 = 4        magenta = 5     cyan = 6        white =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olor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c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color(indx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olor map index indx to the  color 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(red, green, blue).  If the device has no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ll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apcolor(indx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03 Sep 1993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indx, red, green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pcolor(indx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indx, red, green, b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MapColor(indx, red, green, blue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ing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clipping on or off.  Non-zero  is  considered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on some devices turning clipping off may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lipping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pping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lipping(onoff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ascii ordinal of the next key typ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.  If the device has no keyboard getke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GetKey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zero if no key is pressed or the ascii 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key that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check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CheckKey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03 Sep 1993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tring(bcol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n a string, echoing it in the current fo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rent color and the current transformation. b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background color which is used for erasing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s  after  a backspace or a delete key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tring interprets the Backspace key  (ascii  8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l  key (ascii 127) as erasing characters. An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cii 4) or a Carraige return  (ascii  13)  will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ate  input.  Getstring returns the number of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 read. Getstring does not check for overf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buff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tstring(bcol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b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*(*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tring(bcol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b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GetString(bcol: integer; var string: string_t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or(xaddr, y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out where the cursor is. xaddr and yaddr  ar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urrent location in world coordinates.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returns a bit pattern which indicates  which 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s  are  being held down eg. if mouse buttons 1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own locator returns binary 101  (decimal  7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returns -1 if the device has no locator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ity. Note: if you have  been  doing  a  lot  of 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ations  xaddr  and yaddr may not mak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e. In this case use slo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locator(xaddr, y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addr, y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or(xaddr, y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*xaddr, *y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Locator(var xaddr, yaddr: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cator(xaddr, y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out where the cursor is. xaddr and yaddr  ar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 current  location  in  screen coordin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of the function is set up in the same 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03 Sep 1993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with  locator.  If the device has no locat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cator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slocator(xaddr, y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addr, y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ocator(xaddr, y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*xaddr, *y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Slocator(var xaddr, yaddr: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me devices (particularly X11) considerable speedup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an be achieved by not flushing each graphics pr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 call to  the  actual  display  until  necessary.  V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lays flushing under in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in a callobj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in curve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in Hershey softwa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n double buffering (the flush is only done within swapbuf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user routine  that  can  be  used  to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etflush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global flushing status. If yesno = 0 (.false.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 do  any  flushing  (except  in swapbuffers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flush()). If yesno = 1 (.true.) then do  the  fl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setflush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yes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setflush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yes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VsetFlush(yesno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he device flush or syncronisation  rout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a f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03 Sep 1993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flus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Vflu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hich part of the  screen  to  draw  in. 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,  bottom, and top are real values in screen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nates (-1.0 to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eft, right, bottom,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 left, right, bottom,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ViewPort(left, right, bottom, top: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curren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ush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ushView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las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p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opView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left, right, bottom and top limi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iewport in screen coordinates (-1.0 to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03 Sep 1993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eft, right, bottom,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 *left, *right, *bottom, *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GetViewPort(var left, right, bottom, top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the aspec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the screen is not perfectly square  and  it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  to use the extra space without having to turn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 The following routines are provided to get  th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o adjust the calls to viewport, etc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asp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ratio height over width of the display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function getasp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asp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GetAspect(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actors(wfact, hf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wfact as the width over  min(width  of 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  of  device)  and  hfact  as  the  height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(width of device, height of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factors(w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w,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factors(w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*w, *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GetFactors(var w, h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displaysize(w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width and height of the device in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and h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displaysize(w,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03 Sep 1993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w,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displaysize(w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*w, *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GetDisplaySize(var w, h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Sta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ribute stack contains details such as current 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ing,  hatching,  text  justification,  fixedwidth,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, text width, and the current font.  If  you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object calls form changing these, use push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call and popattributes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attribut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current attributes on the attribut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ush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attribut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ush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attribut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he attributes to what they were  at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attribu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p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attribut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op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projection  routines  define  a  new 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,  and  consequently the world units. Parallel pro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are defined by ortho or  ortho2.  Perspective  pro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can be defined by perspective 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ho(left, right, bottom, top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x (left, right), y (bottom, top), and  z  (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)  clipping planes. The near and far clipping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tually specified as distances along the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ht.  These  distances  can  also  be  nega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03 Sep 1993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location of the clipping planes is z  =  -near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z = -far_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ortho(left, right, bottom, top, near_d, fa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eft, right, bottom, top, near_d, far_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tho(left, right, bottom, top, near_d, fa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left, right, bottom, top, near_d, far_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Ortho(left, right, bottom, top, near_d, far_d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ho2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x (left, right), and y  (bottom,  top) 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ortho2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eft, right, bottom,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tho2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left, right, bottom,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Ortho2(left, right, bottom, top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(fov, aspect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perspective viewing pyramid in world 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es  by  giving a field of view, aspect rat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from the eye of  the  near  and  far 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erspective(fov, aspect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fov, aspect, near,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pective(fov, aspect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fov, aspect, near,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erspective(fov, aspect, near, far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(left, right, bot, top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perspective viewing pyramid in world coordin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the rectangle closest to the eye (ie. at the near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) and the distances to the near and far clipping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03 Sep 1993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window(left, right, bot, top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eft, right, bot, top, near,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(left, right, bot, top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left, right, bot, top, near,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Window(left, right, bot, top, near, far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Sta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matr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current transformation matrix  on  the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ush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matri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ush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matr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the last matrix pushed and make 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p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matri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op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int routines alter the current tran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view(dist, azim, inc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viewer's position in polar  coordinat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 the  distance  from  the viewpoint to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, the azimuthal angle in the x-y plane, 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y-axis, the incidence angle in the y-z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d from the z-axis, and the twist ang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arview(dist, azim, inc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ist, azim, inc, tw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03 Sep 1993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arview(dist, azim, inc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dist, azim, inc, tw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olarView(dist, azim, inc, twist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world up.  This  can  be  used 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at's sometimes annoying habit of turn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side down due to  the  line  of  sight  cro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up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Up(x, y, z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at(vx, vy, vz, px, py, pz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viewer's position by giving a view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reference  point in world coordinates. A twi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of sight may als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lookat(vx, vy, vz, px, py, pz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vx, vy, vz, px, py, pz, tw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at(vx, vy, vz, px, py, pz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vx, vy, vz, px, py, pz, tw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LookAt(vx, vy, vz, px, py, pz, twist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current graphics position to (x, y, z). (x, y, 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point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ov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03 Sep 1993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Move(x, y, z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ove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move. deltax, deltay, and deltaz  are 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orl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move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, delt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move(deltax,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deltax, deltay, delta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move(deltax, deltay, deltaz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graphics position to point (x, y).  (x,  y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Move2(x, 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ove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move2. deltax and deltay are offsets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move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move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deltax, delt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move2(deltax, delta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current graphics position  in  screen 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.0 to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03 Sep 1993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Smove2(x, 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move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smove2. deltax,  and  deltay  are  offse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units (-1.0 to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smove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move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deltax, delt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smove2(deltax, delta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tyles are specified by giving a  nominal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sh and a character string consisting of 1's and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eros) that specify when to draw a dash  and  when 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 a  dash. Linestyles will follow curves and "go a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s. If a linestyle is set  or  reset,  the 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as  to where on a curve or line a das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is als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setting the dash length to 0.5, and the  lin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le  to '11010' would draw a line(or curve) with a 1.0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d part, followed by a 0.5 unit blank part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5  unit  solid part followed by a 0.5 unit blank 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tyle would then repea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dash(dash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urrent dash length  (in  world  units)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etdash(dash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as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dash(dash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dash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03 Sep 1993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SetDash(dashlen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tyle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urrent linestyle to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linestyle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*(*)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yle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LineStyle(style: string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from current graphics position to (x, y,  z). 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, z) is a point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raw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Draw(x, y, z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raw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draw. deltax, deltay, and deltaz  are 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orl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draw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, delt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draw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deltax, deltay, delta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draw(deltax, deltay, deltaz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from current graphics position to  point  (x, 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, y) is a point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03 Sep 1993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Draw2(x, 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raw2(deltax,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draw2. deltax and deltay are offsets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draw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draw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deltax, delt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draw2(deltax, delta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in screen coordinates (-1.0 to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Sdraw2(x, 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draw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sdraw2. delatx and deltay are in screen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.0 to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sdraw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draw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deltax, delt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03 Sep 1993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sdraw2(deltax, delta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 and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number of line segments  making  up  a 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is  currently 32. The number of seg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or sector is calculated from  nsegs  accor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n  of  the arc or sector.  This replaces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ircl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 n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l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s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irclePrecision(nsegs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n arc. x, y,  and  radius  are  values 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arc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startang, end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startang, enda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Arc(x, y, radius, startang, endang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sector. x, y, and radius  are  values 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  Note:  sectors  are regarded as polygon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fill or polyhatch has been called with 1, the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s will be filled or hatch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ector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startang, end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or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startang, enda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Sector(x, y, radius, startang, endang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03 Sep 1993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circle. x, y, and radius  are  values 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  Note:  circles  are regarded as polygon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fill or polyhatch has been called with 1, the 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 will be filled or hatch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and y real coordinates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ircle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le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ircle(x, y, radius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basis(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basis matrix for a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urvebasis(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basis(4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vebasis(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basis[4]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urveBasis(basis: Matrix44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he number of  line  segments  used  to  dra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urv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v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s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urvePrecision(nsegs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urve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rational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curve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geom(4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03 Sep 1993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curve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geom[4]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curve(geom: Matrix44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urve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geom(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ve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geom[4]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urve(geom: Matrix43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n - 3 overlapping curve segments. Note: n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as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urve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geom(3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ve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geom[]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urven(n: integer; geom: GeomMat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s and General Polyg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ect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1, y1, x1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1, y1, x2, 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ect(x1, y1, x2, y2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fill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polygon fill flag. This will  always  tur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ching.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03 Sep 1993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.true. ) turns polyfi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yfill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fill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olyFill(onoff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hatch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polygon hatch flag. This will always  tur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.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.true.)  turns  polyhatch  on.  Note   that   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ons must initially be defined parrallel to the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yhatch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  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hatch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olyHatch(onoff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chang(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angle of the hatc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hatchang(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tchang(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ang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HatchAng(angle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chpitch(p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distance between hatc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hatchpitch(p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tchpitch(p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pit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03 Sep 1993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HatchPitch(pitch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2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 an (x, y) polygon from  an  array  of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y2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points(2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2(n, 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points[]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oly2(n: integer; points: Poly2_array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 a polygon from an array of poi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y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points(3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(n, 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points[]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oly(n: integer; points: Poly3_array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po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poly opens up a polygon which  will  then  b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ed  by  a  series  of  move-draws and clo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p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ake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pol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Make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po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s a polygon opened by makep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03 Sep 1993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lose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pol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lose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face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n culling of backfacing polygons. A  polyg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facing  if  it's  orientation in *screen* co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wise, unless a call to backfacedir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backface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o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face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BackFace(onoff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facedir(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backfacing direction  to  clockwise  or 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wise depending on whether clockwise is 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backfacedir(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facedir(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clockwi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BackFaceDir(clockwise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E supports hardware and  software  fonts. 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 are  based on the character set digitized by Dr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Hershey while working at the U.  S.  National  Bureau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s. Exactly what hardware fonts are support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evice, but it is guaranteed that the  names  "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"small"  will  result  in  something  readable. For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default large and small fonts used by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  can be overridden by placing the following defa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~/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gle.smallfont: &lt;fo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gle.largefont: &lt;fo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ed here that text is always  assumed  to  be  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03 Sep 1993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to  the (x, y) plane, using whatever the curren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is. The following software fon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rology       cursive         cyrillic        futura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a.m        gothic.eng      gothic.ger      gothic.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k           markers         math.low        math.u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ology     music           script        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.g         times.i         times.ib        times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.rb      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rkers font "markers" is also provided for doing 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you  need to have centertext on for this to give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- with the markers starting at 'A' and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vironment variable "VFONTLIB" is  set  VOGLE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oftware fonts in the directory given by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(fon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font(fon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(fon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fo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Font(fontname: string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cha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number of characters in  the  current 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ble only to softwar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num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cha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NumChar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maximum size of  a  character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.  Width and height are values in world un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pplies to software text. This must be don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nt being scaled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text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width,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03 Sep 1993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TextSize(width, height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ang(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text angle. This angles strings and cha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only affects softwa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textang(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ang(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a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TexTang(ang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width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fixedwidth text on or off. Non-zero  (.true.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Causes all text to be printed fixedwidth. This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e only affects softwa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fixedwidth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width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FixedWidth(onoff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text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centertext text on or off. Non-zero  (.true.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 This  centres strings and chars. This rout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s  software  text.  All  other  justifi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 off.  The  text is centered in both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entertext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o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text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enterText(onoff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03 Sep 1993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justify(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(direct) control  of  text  just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of  val is made up of the logical OR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ing predefines constants in vogle.h  (FOR  C 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, RIGHT, XCENTERED, TOP, BOTTOM, YCENTERED. C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akes priority, as does RIGHT and TOP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 you  were silly enough to set it to LEFT|R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 that  is).  A  value  of  0  (zero)  (in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s) resets the textjustification t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textjustify(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justify(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enterText(val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just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justifies text. The text string will begin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position  and  extend  to  the notiona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justifcation and X centering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leftjus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justif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LeftJus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just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justifies text. The text string will begin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 to the notional left of the current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 at the current position. Left justific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centering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ightjus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justif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ightJus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enter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s text in the X direction. The text  string 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03 Sep 1993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 at  a  point to the notional lef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and finish at a point  to  the  righ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osition. Left justification and Right jus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on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xcenter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enter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Xcenter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just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justifies text. The text string will be draw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 upper  edge  aligned with the current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justification and Y centering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topjus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justif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TopJus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just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justifies text. The text string  will  be 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it's  lower edge aligned with the current Y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Top justification and  Y  centering  are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bottomjus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tomjustif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BottomJus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center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s text in the Y direction. The text  string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that it's center line is aligned with the curren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.  Top justification and  Bottom 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ycent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03 Sep 1993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center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Ycenter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harsize(c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width and height of a character. At the 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harsize(c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width and height of a character. At the 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height  returned  is always that of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maximum descender and asc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charsize(c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1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width,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charsize(c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*width, *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GetCharSize(c: char; var width, height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ont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maximum width and height of a  character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font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width,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font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*width, *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GetFontSize(var width, height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cha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the character c.  The  current  graphics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the bottom left hand corner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, unless centertext has  been  enabled,  whe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the "centre"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rawcha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char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03 Sep 1993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DrawChar(c: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tr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the text in  str  at  the  current 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graphics  position  represents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corner of the character space,  unless  cent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 been  enabled, where it represents the "centr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rawstr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str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DrawStr(str: string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length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length of the string s in worl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function strlength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length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StrLength(str: string_t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text(x, y, l, h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the string s so that it fits in the imaginary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 with bottom left hand corner at (x, y)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, and hieght h. This only applies to softwa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boxtext(x, y, l, h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l,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text(x, y, l, h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, l,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BoxText(x, y, l, h: real; s: string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fit(l, h, n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03 Sep 1993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cale for text so that  a  string  of  the 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in the font will fit in a box l by h. 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are real  values  in  world  dimensions.   Th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to softwa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boxfit(l, h, n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,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fit(l, h, n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l,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BoxFit(l, h: real; nchars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nsformations are cumulative, so if you  rotate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 and  then do a translate you are translating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otated axes. If you need  to  preserv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  matrix use pushmatrix(), do the draw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all popmatrix() to get back where you w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a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translat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lat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Translate(x, y, z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scaling factors in x, y, and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cal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Scale(x, y, z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a rotation in axis axis. Where axis  is  one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03 Sep 1993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x', 'y', o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otate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tate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ax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otate(angle: real; axis: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basis(tbasis, u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he t and u basis matrices of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atchbasis(tbasis, u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tbasis(4, 4), ubasis(4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basis(tbasis, u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tbasis[4][4], ubasis[4]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atchBasis(tbasis, ubasis: Matrix44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precision(tseg, u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minimum  number  of  line  segments  mak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s in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atchprecision(tseg, u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tseg, u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precision(tseg, u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   tseg, us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atchPrecision(tseg, useg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curves(nt, 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number of curves making up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atchcurves(nt, 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t,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curves(nt, 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   nt, 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03 Sep 1993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atchCurves(nt, nu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atch(gx, gy, gz, g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a rational patch in the current basis,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geometry matrices gx, gy, gz, and 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patch(gx, gy, gz, g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 gx(4,4), gy(4,4), gz(4,4), gw(4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patch(gx, gy, gz, g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oat  gx[4][4], gy[4][4], gz[4][4], gw[4]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Rpatch(gx, gy, gz, gw: Matrix44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(gx, gy, 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a patch in the current basis,  accor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y matrices gx, gy, and g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atch(gx, gy, 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 gx(4,4), gy(4,4), gz(4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(gx, gy, 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gx[4][4], gy[4][4], gz[4]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atch(gx, gy, gz: Matrix44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point at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int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l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oint(x, y, z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point at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int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03 Sep 1993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Point2(x, 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are graphical entities created by the  drawing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es  called  between  makeobj and closeobj.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from within other objects. When an object is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of  the  calculations required by the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within it are  done  up  to  where  the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 the current transformation matrix. So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the same thing several times on the screen but in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t  places  it is faster to use objects than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rawing routines each time.  Objects  als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dvantage  of being saveable to a file, from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loaded for later reuse. Routines which draw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screen coordinates, or change device, can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ce the object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ake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MakeObj(n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lose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lose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unique object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n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03 Sep 1993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GenObj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open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number of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topen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open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GetOpenObj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object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al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CallObj(n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non-zero if there is an object of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function is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IsObj(n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object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e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03 Sep 1993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DelObj(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obj(n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e object in the file filename a object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loadobj(n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obj(n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  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LoadObj(n: integer; filename: string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obj(n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object number n into the file  file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oes not save objects called inside objec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obj(n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obj(n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SaveObj(n: integer; filename: string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ossible VOGLE allows for front and  back  buff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 things  like  animation  and  smooth upda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The routine backbuffer is used to initialise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buf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VOGLE draw in the backbuffer. Returns  -1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is not up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back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03 Sep 1993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buff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BackBuffer: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buf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VOGLE draw in the front buffer. This  will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front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ntbuff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Front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buff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the front and back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wap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apbuffe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Swap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gp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current graphics position in world co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gp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gp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*x, *y, *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GetGp(var x, y, z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gpt(x, y, z,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current transformed graphics position i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gpt(x, y, z,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03 Sep 1993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,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gpt(x, y, z,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*x, *y, *z, *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GetGpT(var x, y, z, w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gp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current graphics position in world co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gp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gp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*x, *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GetGp2(var x, 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etgp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current screen  graphics  position  in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s (-1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getgp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getgp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*x, *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SgetGp2(var x, y: 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d to make up the font names based on some book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 hatching will give  unexpected  results 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 is initially defined in the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buffering isn't supported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n't recommend the use of the smove/sdraw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obbarays may be turned on or they may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3.0         Last change: 03 Sep 1993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