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58638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17035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84396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14854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49081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101287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688786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36141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50720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2317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744533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