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099317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826197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093969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649806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