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CHECKSUM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check sum" is a uniquely generated file signature, a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ertificate of authenticity for that file. I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the file's own contents. Changing a singl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result in a different check sum. This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file has been tampered with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checksum" program in this package may be used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any word list or text file in standard ASCII forma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also work with many files containing non-ASCII character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t does not provide much protection against hacking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ircumvented without a great deal of effort. However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ducational value and may be considered a starting po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by assigning each character (letter) in the te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al value according to its relative position in the alphab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o give 'a' a value of 1, then 'b' would be 2, 'c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 and finally 'z' would become 26. Finding the sum of all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haracters in a word file would yield a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, so, at periodic intervals, let us divide the runnin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leverly chosen "magic number" and only keep the remainder.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ditional factor to distinguish adjacent character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that a transposition of letters makes a dif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otal. To increase security, output the checksum in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se 16 notation, so that the letters 'a' through 'f' st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10 through 15.  Simple, yet relative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technical types, this is nothing more than a simple "ha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nevertheless, it serves its purpose by detecting most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mpering and alteration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utility compiles and runs on any generic UNIX box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of course). However, the source should build and run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asonably compliant C compiler. It has been tested in DRDOS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x Power C,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teresting in delving more deeply into the subject of fil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btain Phil Zimmerman's "PGP" program. It is considerably more sec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complex, than the simple check sum program given here. The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PGP: PRETTY GOOD PRIVACY, by Simon Garfinkel (O'Reilly &amp; Associ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, ISBN 1-56592-098-8), gives in depth coverage on the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. David, AZ 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personal.riverusers.com/~thegrendel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