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605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576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527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5123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