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91291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67955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19957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31870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